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01162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76116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91352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25113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62099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