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273943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85751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016847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12713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366738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36136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