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87607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27020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79437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