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37623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93638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299658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53814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57812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36775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15766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30816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00718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35128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43510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36051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26690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867506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69262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55470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27205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7915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22973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08814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47468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291616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