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402526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698455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061105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598070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120531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1371801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7115669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