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46245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7903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53216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445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45113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