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61596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00875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89397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46826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08194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71061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