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73299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97735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03348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11824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63374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99434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58350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16033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63498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28907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44822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42480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14786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26864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58751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59957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9916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80635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7598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1106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78885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18231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66522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49665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49193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