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883036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68809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96252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