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488051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2872284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9593658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3621515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429798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968101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