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380457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3499664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4953409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807555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9359554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1741474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0473492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