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036952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111427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428135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4470557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7372104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7112567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0249159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8917237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1641397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2436844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537993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7010268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495582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6552433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1664338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2423307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655719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7810159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9768722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0142732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3698417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5173124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