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354832368"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719209915"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882375280"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322546630"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351232684"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019044960"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