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53431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02958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85670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