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47890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2668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02154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72255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59415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17740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06132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44337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24788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56485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190740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32281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9673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96200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71311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67407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05126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3592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98454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92402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94419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10807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07188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10669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23240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