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21984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96543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50154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57342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78982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12017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24990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