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97607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15070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65160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85535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79530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01487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02801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31036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01636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89184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41945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89160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52165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4713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83196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95434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34116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25817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18255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79362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56605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15920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76892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37472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27353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