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34508536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2793745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1833401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664528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5804007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9349405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