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70351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89047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21451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80875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70962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