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683997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58576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07764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19476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56598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53487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5771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07416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59339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2046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94961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10438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99269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16273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64919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43677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144156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10870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59739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664677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073148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61042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