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47960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52163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03189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95595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59213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