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008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65820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40743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01601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0424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18839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59891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06286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56438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9911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2346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24185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85463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08383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35245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42159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42641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60144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15836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56679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53562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75593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