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5247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78608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38801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