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463751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45854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30147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04605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200618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22049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