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13387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6760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24127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55765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41809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19639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953939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