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57873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65824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52074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19349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8581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46872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81884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