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3785611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6317750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022432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