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75618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49899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07993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93396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96176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73192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