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20702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14088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37265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56949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4947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02205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45636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11979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56871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52692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54596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40442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06317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33032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32604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50720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30754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77027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46574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83829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18895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107024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