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62128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129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59947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66452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11378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48862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38362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04957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08105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67823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76423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80057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95042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48203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08386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139391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41683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18025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62912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82865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15333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81276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