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05906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05160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197141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98425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7053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03461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61066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07165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312093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329026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37095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995837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45646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55588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25955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492600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736259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395852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85761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903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1947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542874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