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76156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3879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86548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37898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148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