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16300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32850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85076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58499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75844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65562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48142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49029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24343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57526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95020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6829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43965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30193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23962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674516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81048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66355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38107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97094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5433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62236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35128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48832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11312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