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738844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162821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1018239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451976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672121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430351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085462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7635595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1293470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5890355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273703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1743757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799470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708099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6856718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1911061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7394790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299076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9211426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913249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7029332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61390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8016958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68620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200687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