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13691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72152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45726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