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3573513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2500872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1337768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