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3065988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808577309"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036071959"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333535544"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687789645"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529654055"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511048791"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408002171"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122461931"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68399056"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47197051"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391622608"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315345758"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817935341"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84807773"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639995706"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870834724"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093520226"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475812748"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967073544"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07788649"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639120882"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