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0389258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7514483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2770985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4690837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7442038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