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96296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45913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586659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67257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0920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97907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90227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791102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718863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53903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62723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163241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34815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9648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31544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56917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920110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781618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40468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19947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56423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29896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024522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12848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38624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