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049464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016530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435948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798151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22566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286038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