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23725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99309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01083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36485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75573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44231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87779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