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51938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37561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26773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88604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21697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39974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54506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