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37206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57806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839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81866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41735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