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6950870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3086684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5987980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052746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7320698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