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35525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83411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20038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