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783593437"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189923120"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664028542"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081059617"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876946527"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764100890"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092144414"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708143086"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018378227"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10207467"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031160954"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38650493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745105645"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851473976"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12481463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55984316"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23059948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013760501"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387392450"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803494758"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641405909"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690522128"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81290989"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208076245"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322400478"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