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19131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87376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75993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