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3434914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97330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9492669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4211095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1898393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1218738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4784021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7031987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8752717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2780529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1634004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7906857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4768373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1891006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7751374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8437044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1435025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1105785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8581404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7010364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1663772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2469343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4363636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4719598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7349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