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2281567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782447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0335074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