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7220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39634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10385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50146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5950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86693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43501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