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36270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34042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32181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7971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