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184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092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927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685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