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58898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31090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78614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53965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