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update_field is number of fiel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_content is the new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t=!recordcnt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 s=1 to $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s=!record $s of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s=!line 1 to 8 of $(doc_$s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if $update_field!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_$doc=!replace line number $update_field by $update_content in $(doc_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set doc_$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writefile wimshome/log/classes/$wims_class/doc/.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 s=1 to $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=!line 1 to 6 of $(doc_$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f $(sf[1])$(sf[2])!=$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ppendfile wimshome/log/classes/$wims_class/doc/.docindex :$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