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The locations chec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ome-directory (as well as a vile-specific subdirectory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or more locations known as the "startup path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-in default startup path list which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E_STARTUP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ferring to the last as $VILE_STARTUP_PATH),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ilter 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9 2014/07/06 14:36:46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