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74569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07630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3614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