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3441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5946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118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