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Kokkos: Core Kerne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s is a collection of the handful of sparse and dense kernels that determine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formance for preconditioned Krylov methods.  In particular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ass for sparse matrix vector multiplication and triangular solv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nse kernels that are not part of the standard BL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a way that they can be easily customized via inheritance, replac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ections of code that are unique for a given platform o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we hope to provide optimal implementations of these algorithms for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latforms from scalar microprocessors to vector multi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kos is not intended as a user package, but to be incorporated into other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igh performance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Kokk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tions Kokko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kos contains a number of classes.  They can b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bstract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okkos::CisMatrix class:  The base class describing the functionality that Kokkos n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 object.  The Kokkos::HbMatrix is a defaul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MultiVector class: The base class specifying the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ultivector interfacing to Kokkos Operators classes must impl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s::DenseMultiVector is the defaul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Vector class: The base class specifying the interfac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class interfacing to the Kokkos Operators classes must implemen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the primary function provided by Kokkos::Vector is access to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Kokkos::DenseVector is the defaul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SparseOperation class: A virtual class that defines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rse matrix operations.  Three reference classes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s::SparseOpera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BaseSparseMultiply: Provides basic functionality fo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 times vector, or sparse matrix times multi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BaseSparseSolve: Provides basic functionality fo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 triangular solves with one or more right-hand-sid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PackedSparseMultiply: Provides basic functionality fo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 times vector, or sparse matrix times multi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okkos::Permutation: Specifies the interface that any permutation class which is intended for use with the Kokkos::Vector and Kokkos::MultiVector classes must implement.  This class is most important as a way for a Kokkos::SparseOperation object to define a row, column or two-sided permutation of the matrix that presumably improves performance of the spa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Utility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iming class: Kokkos::Time - Provides timing functions for the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loating point operation class: Kokkos::Flops - Provides floating point operations (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and reporting functions for the purposes of performance analysi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kko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accumulate FLOP counts associated with the 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Kokkos::CompObject class: Supports the registration of a Kokkos::F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a Kokkos::SparseOper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ilinos Trilinos and Kok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kos can be used as a stand-alone package.  However, it also provides functionality for Epetra and Tpe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