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35000846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40711271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