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125734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296452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