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4449129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8706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5966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