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199839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195841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