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4700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875480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