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4943629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0355850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