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71907636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116010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293117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