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51380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6543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0310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