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5613089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4979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5058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