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505793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956050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