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892549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311590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