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0177614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3411283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