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744041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153787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