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y2k.doc   2.3.7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Year 2000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y2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Year 2000 Complia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efines &lt;i&gt;Year 2000 Compliance&lt;/i&gt; as a require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part of product does not contain erro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December 31, 1999 to January 1, 2000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ebruary 29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ertifies that the API provided by Q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t are both Year 2000 Compliant, an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Is by Qt does not have any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The API Provided by Q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ts of Qt deal with dates and times: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Date - provides d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DateTime - provides date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Time - provides time management (within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Timer - provides delayed or regular execu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lasses' external APIs are Year 2000 Compliant: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 offer only four-digit years as output, QTime and QTim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 with years or leap day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Implementation Issues in Q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/time calculation and storage in Qt use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illiseconds, and is thus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above four classes and also to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sort files by time/date), \l QFileInfo (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/dates) and \l QApplication (which does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&lt;tt&gt;year/month/date&lt;/tt&gt; format in Q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) has been verified to be correct for all of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January 1, 2000, February 28 and 29, 2000, March 1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2001 and March 1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been verified to be robust in case of time/date err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s) in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Use of System API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impossible for Trolltech to ensure that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s and all of the operating systems on which Qt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Compliant.  However, Qt does not use any API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Year 2000-related bugs, or seem at risk to have any.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