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138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194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198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25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97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53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185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96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787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204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775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105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654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