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808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969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424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075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624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88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49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526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858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677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719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935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598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