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0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794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23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22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349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10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28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80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22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29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84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4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254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06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823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53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55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