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34836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35874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27705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42148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11713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14255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68625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33207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82736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64581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87030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30576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11589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82095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53022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