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7094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2019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2257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279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483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1735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7072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3665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6384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275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491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447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2804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8019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1041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3456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3427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