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253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3293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0960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0790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299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6916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6072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8387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251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6080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8181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1051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7283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6989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1044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