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66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3564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697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859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13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28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860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698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514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299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885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977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58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063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8267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129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900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