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60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301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70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347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74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66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09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257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74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70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16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45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291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24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