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73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242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212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75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083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184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200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32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489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84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83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3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