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30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25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582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669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43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98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26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196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4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55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5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218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68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4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898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97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086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