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31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1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73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451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43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78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3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025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450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95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80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6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65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48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02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50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10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