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803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644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134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493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885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462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383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425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33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67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965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759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