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96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035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9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591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332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248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750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510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47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05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661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847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015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60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505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