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4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1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14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094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60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0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23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23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62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09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00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01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37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