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31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921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61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029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728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531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773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653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157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258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523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