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27825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704666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361474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655875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789641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523195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795500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498790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088941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239826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88880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04717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755236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