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45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761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210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000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788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88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912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572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349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25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08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5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25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79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257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