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81626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24569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