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79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3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17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2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40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81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12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1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07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770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7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016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36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50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70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638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