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75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2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8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8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88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7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41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1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17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38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10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50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51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77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78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