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0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29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493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9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801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19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29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3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8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11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19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66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73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0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