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745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398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573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050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783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444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993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806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150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857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845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255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140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848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747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610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