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944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406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86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429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421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15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077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166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470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714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413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296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615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475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510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193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96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