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6560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34417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91720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69866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73946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9619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0909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26761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54053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4418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87931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31694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27105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