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9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39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37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50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822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8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64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96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74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0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4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016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