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7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09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16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57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659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2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787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86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11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261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556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24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95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