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2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153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81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69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82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35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821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48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11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089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74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66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39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37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62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