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1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31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93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59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7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0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7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14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0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8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39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0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32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