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789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637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36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974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607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848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5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545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83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633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570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034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458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104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018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