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97573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10510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52140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96430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6256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55973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96547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37893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07004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96720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77409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37554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70368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24711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37514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00060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14960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