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044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867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692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605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178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843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786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739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56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031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834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888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007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244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041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