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72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98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77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905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99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58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85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871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52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846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271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569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62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28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60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