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953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432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949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877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909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533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467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493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822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457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517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849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658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075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830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689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973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