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1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8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25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44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48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54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580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261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91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68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18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7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85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2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62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814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