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125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548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86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35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823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557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11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42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144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791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6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1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5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