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235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573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99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54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905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21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921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891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678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363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459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14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439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536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742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105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990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