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471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320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936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571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48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591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484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412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403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261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645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691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503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90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58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