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642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199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81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164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11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542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31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251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577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868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149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058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718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