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89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78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24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01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72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972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35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142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104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562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298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249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71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18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380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