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1847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9813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424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7604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6142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7509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354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53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3455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8266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918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509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4212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51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1186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7839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8596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