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65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764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361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605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513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802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008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507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389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191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174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875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446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51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619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975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714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