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0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844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013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87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270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471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668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943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3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2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497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844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570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