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98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52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018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213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983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501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80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288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381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940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29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324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406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