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281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835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725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463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83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86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79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183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526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589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539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368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428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