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211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9296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7352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6814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8882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7061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3719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493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8835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2341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819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847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4372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