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47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100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502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450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077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746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344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508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577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155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570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58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654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