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85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00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07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0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62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7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41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76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4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16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54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90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14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29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