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059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97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254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656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17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06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19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258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59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042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41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1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21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3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975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5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18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