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41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08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319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903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421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06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1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536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456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217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91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10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230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990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57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