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687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241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05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45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354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74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211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063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355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624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379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57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248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81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71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284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431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