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101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702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753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071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880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346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154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988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870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2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334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254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279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113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931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