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44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483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45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648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09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16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484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920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633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403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72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6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83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