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42462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52662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86081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04942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53517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57131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1250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07730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72368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3617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59121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89690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48019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73372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06843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