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3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559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56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33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345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902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64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20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07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17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95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512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616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688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9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