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76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477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8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658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804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07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257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402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038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996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85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598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891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88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39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258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3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