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7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571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65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06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5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03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17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23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71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28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2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0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782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1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92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55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7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