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3482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08080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5781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58291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6673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39899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96456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55340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39148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8963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1675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20621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45650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71476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31385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10006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24024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