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98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201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52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894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05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783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85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994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10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776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6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33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85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71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215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79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37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