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176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052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340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947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00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673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085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597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355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921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963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912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949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158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388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73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090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