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200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708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25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066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17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098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37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76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62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263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73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467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956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391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06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