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423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016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766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015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977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710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241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894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147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106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478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488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621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359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902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