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708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806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064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270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202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937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214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167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875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6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367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685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434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346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076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