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05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2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40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01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13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413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642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9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54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13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23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862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02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96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8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346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