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23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618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99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340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039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468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596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869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97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295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72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115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779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