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223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907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7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96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319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189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119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240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558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268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878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289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75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093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447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