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8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6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70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9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77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68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60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9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6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1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01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1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