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59919788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72899025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78059691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2545145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92369277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672094953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25934347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1114558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8483068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53788623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18780345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03937521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26250454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95292686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967803247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83920190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64465710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77810802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65319207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979401668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97632584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8775350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52386030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97079701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75028057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67489530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