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4182434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7656590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8608608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9321139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1191032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585833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7412342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2182013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8765939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3209390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6146864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2153539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