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4850871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5926192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6861465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8086925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9418822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7223099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3940004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2384380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7605591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5894845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9738310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2058098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8626743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4660349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2979893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3569839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4900720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2324147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5922805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2413126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9140988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0593554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0242556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263622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1929506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0250103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3707607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2672185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4259007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6113677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9544738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2021135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4660775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4748647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5892985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7384409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1916825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0616431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743887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212973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7421769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5347006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