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40477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90364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5055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60040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79542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54642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68712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66074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