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32248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81639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677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72674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41165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89257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32149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80225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