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9542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02248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34041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9301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