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2831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68551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95208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89722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