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719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038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28953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24567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