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57109994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886729257"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119515545"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07479874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