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47168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2157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07129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45072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35793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32851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05187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57419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