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19862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070772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945813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77879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45304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15555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29334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69391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