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48982354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202386763"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048833166"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78422682"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292555514"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43727029"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430311462"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56684731"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