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08460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34639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11743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77480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