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08103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20100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7525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25457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25330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83819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1966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97847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