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4523004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206350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099637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2849662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2373318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2612225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0890256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3449234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