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945817544"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266961584"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5858642"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46618137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