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891386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924822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207267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24572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