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0312874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8045051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1480892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9416268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5069405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096762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8410497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8242071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