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551258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2352542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136877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831848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