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39392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214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09894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70714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