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540768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99590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173922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85444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