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58880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00996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47501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32180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4547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69209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50776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67728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