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608493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82472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441179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29929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74657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243882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879539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194527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