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618901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40757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8220967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950194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