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01218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50920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03961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35076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4520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76025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7710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7728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