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8842299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6406497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6575707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4024900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3978948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280212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3359854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0794785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