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070213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79398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360488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0517823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