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88983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5558223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513796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179365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966905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608415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94910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41303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