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043383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5390547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1900107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396418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