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90642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7792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04957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25057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96638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97421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104745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84705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