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1488545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5257692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7103030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7949279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0471655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3835355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5820313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7074667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