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29598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57110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77105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79113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600220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77097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93307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65583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