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49294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72193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9632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7504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