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40693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64853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82667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57789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