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2015770062"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88601720"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24961497"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152894729"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18645820"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704580327"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407487460"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650752049"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