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76042667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79557368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8740656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37089676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