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808351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930213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069468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3204319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