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0203470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3931825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2245542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9024450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2608444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3972547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7232591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899130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