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10822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92879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49717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20984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