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5642477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6276095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661604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5628387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