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15311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21918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89374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16756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27900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99412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60939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263472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