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72553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02126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91545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17999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95196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00628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94296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09950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