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02667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1653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11615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08208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97930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83862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802166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59323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