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37709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6404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0116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3903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