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3550662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957659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7979100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7550504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9982657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1965042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1741895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13279546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