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26569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1583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87898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32384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