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49964928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8392492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44492908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49895825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10079351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60547004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69187671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7563521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