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66119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2399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55851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7632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