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98964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25046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83021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20834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98960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27538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56099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62564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