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 Copyright (C) 2008 Vincent Penquerc'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file is part of the Kate codec 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ritten by Vincent Penquerc'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, distribution and reproduction of this library is gove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a BSD style source license included with this sourc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'COPYING'. Please read these terms before distributing.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ge errors Error c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of the functions in the libkate API return an integer value so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flagged for the client code to che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a function succeeds, the return code will usually be 0, or in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s positive, when extra status information needs to be returned. A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marked by returning a negative value. See each function'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\b strongly recommended that the client code checks return codes for 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the error codes that the libkate API can retur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 \c KATE_E_NOT_FOUND The item that was requested was not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 \c KATE_E_INVALID_PARAMETER A parameter passed to the libkate API was invalid. This can be a NULL parameter, a negative granulepos or time, etc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 \c KATE_E_OUT_OF_MEMORY There was not enough memory to perform the requested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 \c KATE_E_BAD_GRANULE A negative granule was encountered, or a a granule decreased when it should no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 \c KATE_E_INIT An object was initialized twice, or not initialized when it should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 \c KATE_E_BAD_PACKET An invalid value was read from a Kate packet. This may mean the stream is corrupted, or is not a Kate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 \c KATE_E_TEXT A text handled by libkate was found to be invalid. This can be an invalid character or sequence of characters in the text, or trying to read and/or write beyond the size of the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 \c KATE_E_LIMIT An limit was exceeded (a string too long, a pixel value above what can fit in a bitmap's bit depth, etc)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 \c KATE_E_VERSION The bitstream version is not supported by this version of libk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 \c KATE_E_NOT_KATE The packet passed the the libkate API is not a Kate p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 \c KATE_E_BAD_TAG A tag passed to the comment API does not comply with Vorbis comment ru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