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imoconv MIMO (spatial multiplexing) with convolutional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the \c Modulator_ND (MIMO)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-output demodulation.  The program simulat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ally coded spatial-multiplexing (V-BLAST style) MI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imum-likelihood, alternatively zero-forcing, demod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Viterbi decoding, but no iteration between the demod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imoconv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oconv nTx nRx nC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Tx=number of transmit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Rx=number of receiv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=constellation (1=QPSK, 2=16-QAM, 3=64-Q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=coherence time (channel 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