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73283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38896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47414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