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46183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52421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03248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40564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