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87076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67000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54532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22797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