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2246387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959964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619097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289686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