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8517651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265295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