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31937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39643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2357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28121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