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28974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901474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68515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18846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