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639708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945685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78552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