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4586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0444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50307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4894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