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8479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2336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72953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44829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