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0948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3610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95454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1455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