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6630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0557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64661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0064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