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framebuffer-howto.doc   3.3.6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framebuffer-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abling the Linux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shor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 file:/usr/src/linux/READ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ile:/usr/src/linux/Documentation/fb/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detailed explan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linuxdoc.org/HOWTO/Framebuffer-HOWTO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that you have the Linux kernel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ile:/usr/src/linux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Log in as root and \c cd \c /usr/src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ure the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menu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Code maturity level options" and set "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/or incomplete code/driv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lect "Console drivers" and set "Support for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" to built-in (even if it says EXPERIMENTAL). The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. Most modern graphics cards can use the "VES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console"; use that or a driver that specifical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video card. Finally, enable "Advanced low level driv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ake sure that 16 and 32 bpp packed pixel support are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finished, chose ex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kernel should now be in arch/i386/boot/bz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py the kernel to the b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arch/i386/boot/bzImage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dit /etc/lilo.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Keep a backup of \l file: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, the machine may not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\l file:/etc/lilo.conf specifies how the system boo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e contents of the file varies from system to system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new "image" section that is a copy of the first on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e = /boot/linux.vesafb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it just above the first im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line before the image section saying \c{vga = 791}.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24x768, 16 bpp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bove example, lilo.conf would now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= 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any existing lines in the file; just add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o make the new changes take effect, run the lil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eboot the system. You should now see a penguin logo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s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ore than one on a multi-processor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f it does not boot properly with the new kernel, you can bo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kernel by entering the label of the old image s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LO prompt. (with the example lilo.conf file, the old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does not work (probably because of an error in lilo.con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the machine using your rescue disk, restor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:/etc/lilo.conf from backup and re-run li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esting: Here's a short program that opens the frame buffer and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ient-filled red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inux/f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ma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bf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var_screeninfo v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fix_screeninfo f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screensiz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fb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 = 0, 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locatio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pen the file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fd = open("/dev/fb0", O_RDW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fbf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cannot open framebuffer device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opened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fixed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FSCREENINFO, &amp;f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fixed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variable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VSCREENINFO, &amp;v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variable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x%d, %dbpp\n", vinfo.xres, vinfo.yres, vinfo.bits_per_pixe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the size of the screen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ize = vinfo.xres * vinfo.yres * vinfo.bits_per_pixel /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p the devic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p = (char *)mmap(0, screensize, PROT_READ | PROT_WRITE, MAP_SH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bf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t)fbp == 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failed to map framebuffer device to memory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mapped to memory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100; y = 100;       // Where we are going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where in memory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y = 100; y &lt; 300; y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x = 100; x &lt; 300; x++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tion = (x+vinfo.xoffset) * (vinfo.bits_per_pixel/8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y+vinfo.yoffset) * finfo.line_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vinfo.bits_per_pixel == 32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) = 100;        // Som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1) = 15+(x-100)/2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2) = 200-(y-100)/5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3) = 0;      // No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 { //assume 16b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g = (x-100)/6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r = 31-(y-100)/16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 int t = r&lt;&lt;11 | g &lt;&lt; 5 |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(unsigned short int*)(fbp + location))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nmap(fbp, screen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fb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