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harinput-qws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charact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charinp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racter input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the client/server protocol, each key pres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sent as a \c{QWSKeyEvent}. A QWSKeyEv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uni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ni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key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 keycode value as defined in \c qnamesp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mod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bitfield consisting of some of \c Qt::Shi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 Qt::ControlButton, and \c Qt::Al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is_p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 if this is a key press, FALSE if it is a ke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is_auto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 if this event is caused by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it is sent to each cli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sponsible for processing the key event and sen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window, if any. Key events may come from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river reads data from a device and gives key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s can be compiled into the library or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.  Running ./configure -help lists the available keyboar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ty" driver is enabled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rivers all follow the same pattern. They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device, find out which keys were pressed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QWSServer::processKeyEvent() with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onsole keyboard driver also handles conso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-F1&lt;/b&gt;...&lt;b&gt;Ctrl+Alt+F10&lt;/b&gt;)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+Backspace&lt;/b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keyboard driver for a new device, sub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KeyboardHandler} and \c{QKbdDriverPlugin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installed as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 event filters (input meth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from a keyboard driver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through a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input methods, providing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put method, subclass QWSServer::KeyboardFilter (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ernel/qwindowsystem_qws.h) and implement the virtual functio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. If \c filter() returns \c FALSE, the even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(using QWSServer::sendKeyEvent()). If \c filter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UE, the event will be stopped. To generate new key ev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sendKeyEvent(). (Do not use processKeyEvent(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infinit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keyboard event fil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Server::setKeyboardFilter()}. Currently, only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ust be done in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 example contains an example of a simple inpu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impleIM} which reads a substitution tabl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en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do not need to come from a keyboard devic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call QWSServer::sendKeyEvent()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done by popping up a widget, and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haracters with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&lt;/b&gt;: the key input widget should not take foc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ould then just send the key events back to the inpu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ake sure that the input widget never takes focus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{WStyle_Customize} and \c{WStyle_Tool} widget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trolltech.com/products/qtopia/ Qtop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contains various input widge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writing Recognition and Virtu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