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43103938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38410120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