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626239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0381949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13075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5761741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89839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8996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222127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682907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197623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450569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984557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