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218277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99604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