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0093842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2352787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914048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5186891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8142335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8531068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1431964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6601264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8600203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0836725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9536888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