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88034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85903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752565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20647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999177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795297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286359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523254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151903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591359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62554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