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6214843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648355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899346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6177633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4125313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256793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673766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587286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868131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7310620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9138358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