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76893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06305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