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713431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785305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52889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4964322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568281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309156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728346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791865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94848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800301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271928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