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9372226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2980352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