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3250554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92349231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85240075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7259402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90966284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35805494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12852333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95390189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10130858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14325621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77339018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