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6182206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5386548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4645119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2142640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9478249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6957831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7690894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9953429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420802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6328045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1685560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