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63832820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90217043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