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CC    OOO   N   N   QQQ   U   U  EEEEE   SSSS  TTTT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  C  O   O  NN  N  Q   Q  U   U  E      S   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     O   O  N N N  Q   Q  U   U  EEE     SSS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  C  O   O  N  NN  Q  Q   U   U  E          S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CC    OOO   N   N   QQ Q   UUU   EEEEE  SSSS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ques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.1 1/17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rather serious problem with dead() handlin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killed by an external (ship, sun, etc),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ck in dead() once your ship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that server operators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eaned up some logic that should allow conquest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client disconnect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VACANT check in conquestd:newship()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n issue some users have seen where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is terminated unexpectedly, they cannot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ir ship for awhile ("already playing on another shi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conquestd thinks it's still alive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ill see this problem, let me know as well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stupid bug that prevented compilation on non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casts for sa_addr in the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to eliminate some gcc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ce 1-byte alignment of the wire packet struct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variety of other minor fixes an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atches from Clint Adams, adding portable sn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ygwin support under MS Windows (tested with X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d README.cygwin for cygwin requirement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better mmap() check for cygwin systems. 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MAP_FIXED in Conquest anyways, so we don't ca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fault to 'Users" conquest group for cyg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sagod() checks pretty much disabled for conqop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gwin.  If you can get a shell, you can run conqop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als with .exe extension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cket.c - clientPackets[]/serverPackets[] struc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tatically defined and no longer exported.  cygw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 seems to have 'issues' with externa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m.c - some changes to deal with unimplemented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ctl()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xvt's choice of colors seems to be off... non-bol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conquest's perspective) comes out as bl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 Cygwin console seems to work 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 12/13/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fficial v8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eta.c that counted active ships improperly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intStatus in clntauth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qdriv will kill VACANT ships if the Vacant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for the server and it happens to find a vacan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Status in clntauth.c will now show the server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as sent in the server's spServerStat_t pa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AllowSigquit option to AllowVacant, to mo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it'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h (devel - v8.0 prerelease) 12/7/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a prerelease version of the Conquest v8.0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.  Much has changed.  Read the docs (README, SERVER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) if you really must know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eta server browser into conquest. 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s registered with the meta server, and select on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'-m' option to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nquest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documentation,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e, 7.2f, 7.2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of CS-12 (client/server branch) into main branch (7.2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'-p &lt;port&gt;' option from conquest.  To specify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the default, add it to the server nam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colon.  For example, to connect to a ser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quest.radscan.com, port 1702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st -s conquest.radscan.com:1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eta server (conqmetad) and functionality to conques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a suggestion and some ideas from Josef J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ta server listens on TCP and UDP port 1700.  The UDP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only, and is used to recieve upd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std's.  TCP is outbound only, and will dum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list and their stats ('|' delimited) up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he cgi scri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radscan.com/cgi-bin/conqmeta.pl, or run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'-m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README and SERVER.TXT for server configuration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questd and conquest to improve responsivness. 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process packets as soon as they are receiv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pdate rate, instead of wating for a time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std updates the client whenever the cli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(raise shields, et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made a huge diff in responsive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especially at lower update rates. Sorry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ient now processes incoming packets while in help, use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, rather than only when at the bat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c-cs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eedback messages are no longer recorded.  Tersabl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if the user has them enabled when the recor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.  Server recordings never contain Ter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opers when someone enters conq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rs get all messages sent to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reserved ship slots and no vali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ing them in newship().  Also, when disconne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, turns off the ship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 up of the conf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relevant User packet *before* sending a Hi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'-t' option for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nquest is run with the '-t' flag, then no atte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o read or write a user config fil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ho still want to run telnetable servers, ye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users from stomping over each other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users always use the default options, which mean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set them to their preferences whenever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since they are never saved.  If you (the user)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ying, then download the src, and use the clien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erver properl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'conquestsh' program for telnetable servers. 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telnetable server, use 'conquestsh' as the user'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conquestsh exec's the conquest client bianary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-t' flag, and the '-s localhost' flag.  Feel fre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for your site, for example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able client to connect to a different serv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cal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OpenGL/X11 dependancies that snuck in.  We aren'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ye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c-cs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release of a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/server conquest.  There have been quite a few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.x!  Please read this document for the juicy detail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n block revision has changed, making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mpatible with previous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the major change in this release is that conques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based client server model.  There is now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questd program that listens to network requests fr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quest).  If you want to run a game on your machi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tart conquest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pt/conqnet/bin/conquestd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SERVER.TXT for intructions on how to run a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and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do this from a seperate non-privileged account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invite the unwashed internet masses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type 'conquest', it will try to attach to the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 on your local host.  To connect to a remote ho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ake you to the login screen.  Choose a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etc, login, and kick some 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etup a public server here for this releas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quest -s conquest.radsca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fficial 'stable' release is made, the old tel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(v7.2) will be pointed toward the new version,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use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eventually be multiple servers running (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d players, for example, running on a different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quest is now client/server.  In the old days, the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had to be run on the same machine as the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iverse).  In order to run a 'server', a telnet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so remote players coul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conquest is a client that can connect over the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quest server (conquestd).  In the future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client, using OpenGL to render the ma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It won't be a 6 DOF combat simulator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lot nicer than the curses interfa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is endian saf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nquest login screen provides information abou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ttached to - number of active ships,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flags (see below), MOT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aemon (conquestd) listens on TCP port 1701 by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nge this by supplying '-p &lt;port&gt;' to the conque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un your own public internet ser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cp/1701 into your firewall (or whatever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your server to use).  I would recomen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emon as an unprivileged user.  Oh, and if it'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the internet at large, run conquestd with the '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so it will notify the metaserver so others can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SERVER.TXT for information on running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ient Updates.  From the options menu, a player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interval anywhere from 1 to 10 updates per seco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urrently 5.  There is no AllowFastUpdate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.  I would not recommend 10 per second on a modem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ones until you find one that works b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 In the old conquest, 1 and 2 were the on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quest operators are now defined as any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PT_OPER option set in his or her user profile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(U)ser list with a '+' to the left of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a user marked with OPER can only start and sto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s from within the game using 'EXEC'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D.  Other than that, there is no difference compa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only someone with shell access on the serve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o is a member of the conquest group can run the conq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Root can always run conq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, more EXEC commands may be provided to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so they can become the tin plated dicta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usions of godhood most of them secretly want to b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vious versions of conquest (v7.x) us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'local' and 'remote' users.  Local users wer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playing conquest from a shell account on the mach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quest was installed.  Remote users were users play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conquest account, usually setup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that had the conquest executable a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way a 'server' could be run by providing tel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special account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mote' users were denoted by a '@' next to their user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Conquest now uses a client server model, all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.  The '@' tag is gone.  Even playing on a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ill accomplished by connecting to a local conqu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CP, so there is no such thing as a 'local' us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or this reason, the conquest clien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-groupid conquest - no need, since no special privile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is required.  If you can connect to a ser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and system configuration (conquestrc)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.  Some options are gone now, others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onfi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Sysconf options have been moved into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TA stats, LR torpsca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user options like clear_old_ms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compile options' are no longer viewable, sinc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 much from the player perspective, and are of no u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(conquestd) advertises certain game flag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quest operator (using conqoper) to the cli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displayed on the client login screen, as well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client's (O)ptions Menu.  The flags ar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 using the Option menu in conq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it              - refits are allowed.  You can re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of the 3 types of conques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you have at least one k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orbiting a team own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ant             - vacant ships are allowed.  A ship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cant when a client ex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out self destructing firs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ying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vacant ships are dis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, such ships are immediatel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 'lightning bo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In previous versions of con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's would always go vac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e, regardless of the vaca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.  In this version,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subject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ngShot          - the SlingShot bug is enabl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towing bug that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iginal VMS/RatFo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quest.  It's a fun bug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ieved several emails about i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advertantly fixed it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without understand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ignific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don't know what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l... figure it out! 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ddy to make it work thoug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oomsday         - when set, the doomsday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vented from randomly start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ashing the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bots           - when this option is enabled, ro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d with a random k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.  The kill points a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fects the efficiency of it's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rength of it's weap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mally when a robot is creat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acking an unguarded homeplanet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is initialized to 0 kil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option is enabled, a kill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randomly select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new robot might prove to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adly than the default 0 kill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may not be a good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a public server where newcomer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hting a 25 kill robot t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kil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Team         - when enabled, users can switch te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nques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'I' command is no longer provided.  All of t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added to the Us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can no longer have multiple ships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If you have a vacant ship, you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to it.  The game still has most of this cod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is feature could be added back in the future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the (U)sers command in the client, only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to currently active ships, or attached t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story ring will be listed.  There is no point 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user slots on each client updat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reason, only the conqoper program will be abl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ll*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ient creates it's logfile in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~/.conquest.log).  The conquest server, driver, etc,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ystem log.  Check these for any erro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you die, you now get to see your ship explode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aken to the 'dead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ording has been completely reworked.  Unfortunate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QR files are incompatible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select the long range or short range 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you are watching in conq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new format uses the same packet protocol that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This means recording files (cqr's) are *much*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ch more efficient (cpu-wise) during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enefit is endian safety.  With the ol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s could only be played back on the s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e the cqr was created on.  Since the recor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based on the packet protocol, recording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endian safe (network byte order is used).  So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or slob on his Sun SPARC can play back a record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n a linte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two types of recordings: client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the README file, 'Recording'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fferences between the two, and how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nks to Clint Adams, the autoconf stuff has bee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looked upon my creation, and saw that it was goo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b 1/6/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reorganization of a few data structures - sysco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conf, Has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on() now specifically looks up the CONQUEST_USER home 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passwd for cases where one is using a telnet dae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tart conquest.  The is needed since telnet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ngedir to the conquest homedir before exe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ques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a 12/9/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g patch from Clint Adams adding automake/libtoo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direct references from sys_errlist[] to str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ew 'Friend' target for messages.  You can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friendly ships by specifying 'fr'as the destin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'distress_to_friendly' option.  If true, sends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o all friendly ships, not just your teamm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, experimental AltHUD option.  This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HUD, but adds some of the information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ship and infoplanet calls to the lower alert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display.  This can be useful in battle when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s remove the info after requ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info presen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: (Firing Angle).  This lets you know the direction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firing requests will use, unless a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pecified to the 'p' or 'f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/D: (Target Angle / Distance). This item display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, Target Angle and Target Distance ob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st infoship/infoplanet request, and is upda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do an info command on any ship 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more items forthcoming, though spac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here is to present or preserve inform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 already request.  It isn't intended to provide a '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ing' or other type of advantage.  It'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onl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, enable the 'Allow Alt HUD' option in the (O)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from within conquest.  Set to 'false'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 Sun Dec  1 15:55:27 MST 2002 Jon Trulson  &lt;jon@radsc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ch from Clint Adams for conqai.c changing 'char arg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t arg' for ge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 problem in conqai.c defend() that would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 defenders.  This was fairly serious to poor new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)  This bug was introduced in 7.1.2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up remote login screen a little, provide a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mber of live users, ships, their statu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maybe we can add a MOTD and a QOT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worked cdredo() logic to redraw screen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get*().  ^L should work properly during prompt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mped up to v7.2.  Let's be bold and d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2 Sun Jul  4 16:19:40 MST 2002 Jon Trulson  &lt;jon@radsc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ong overdu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exclude VACANT ships when deciding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robot when a home planet is attacked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some remote players to take over hom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excitement and stimulation of having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obots in the process.  Shame on you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y past due for a public updat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bility to record and playback gam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quest -r somefile.c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o play it 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qreplay -f somefile.c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n't available to remote players, as I don't kn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e, reliable way to get the recoded fil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27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patches by Clint Adams to handle configure'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 location options (libexecdir, sysconfigdir, et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s and data files will be install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lues of thes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lready are using an older version of Conque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move a couple of files to their new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conqoper or conquest if you want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state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refix&gt;/conquest/etc/conquest.common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refix&gt;/conquest/etc/conque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refix&gt;/conquest/etc/conques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refix&gt;/var/conquest/conquest.common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refix&gt;/var/conquest/conque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refix&gt;/etc/conques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files have moved as well, but thes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s for preserv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 Wed Dec 26 15:04:50 MST 2001 Jon Trulson  &lt;jon@radsc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problem where genos weren't alway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ds a message when a user leav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bug that allowed a refit while carry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E' distress call provides more info.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 status report to team 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things now logged, like resignations, most conq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ons, and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problem where DEL would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systems for dele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Mon Jan  1 11:45:20 MST 2001 Jon Trulson  &lt;jon@radsc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ship refit capability.  It's sys-wi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ow_refits), and enabled by default.  This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ble to change ship types once they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, and are orbiting a team owned planet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ypes: Scout (Orion equiv),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lingon/Federation equiv) and Cruiser (Romulan equ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s will be given a random ship type when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will get whatever shiptype is normal for thei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 they change it.  Use the 'r' option to ref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hange required a new common block, so I ha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, losing all current user data on the conquest.radsc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ip type a user is using can be determined by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)nfo on the ship.  Also, the '(/)player list'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 an 'S' (Scout), 'D' (Destroyer), or 'C' (Cruiser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ir ship number, indicating the variet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y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ked with Jef Poskanzer (the original Conquest God)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phore problems on Sparc systems, and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-with-conquest-group=&lt;groupname&gt;' option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so that you can easily choose which grou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st to run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h, and we did skirmish a bit, and I actually blew hi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essage logging sys-wide option (log_messages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ssages can be saved in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kip users with a negative difftime so they are not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d a problem with my system clock one day - it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6.  And of course, after logging into Conque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ed to expire all remote users.  B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ypo in remote user log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1  Fri Sep  3 18:20:52 MST 1999 Jon Trulson  &lt;jon@radsc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a maintenance release, fixing some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jor one for RH6.0 (uhg), as well as a ne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quest now runs on on Digital Unix V4.0 (OSF1)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Conquest junkie, Jim Anderson (janderson@NOVALI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port.  Thanks J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 has the same lex problem that Solaris has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ARIS/DU NOTES section in the INSTALL file for a ha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around.  If anyone has the magic syntax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effect, but work on all systems, please let me kno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e.in modified so that the options used on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type are more likly to succeed (it no longer assu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War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fix to options.c, the ESC cancel wasn'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ast problem picked up by Jim Anderson while doing the OSF/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of course, the addition of the -D__NO_MATH_INLINES C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on RH6.0 systems to work aroun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strange conqdriv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   Thu Jan 28 21:14:41 MST 1999 Jon Trulson  &lt;jon@radsca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te User support, which should make things much nic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and internet players.  A 'remote' player's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ways prefixed with an '@' character in all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usernames.  See the file SERVER.DOC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setup and run a conque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(O)ptions menu is now available at the Conques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as well as while playing the game.  This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view the options compiled into Conquest,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-wide options set by the Conquest operator,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~/.conquestrc options, View/Edit macro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users: change your password.  Operators can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user's password in the (e)dit Use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oper.  The conqoper program now lets operators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-wide configurables... Per-item help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also available.  You should never nee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conquestrc files agai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oper now understands some command line optio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qoper -?' to see which ones.  These make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vial to reset the game on a regular basis from cronta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on block data has been completely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it is structured *now*, as opposed to the 7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arrays that used to be there ;-)  The cod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read and maintain, and several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nd fixed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ys-wi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_switchteams - whether new users ar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tch teams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_expiredays   - number of days of inactiv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before s/he i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roximate elapsed time (accurate to 1 minute)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for each entry in (H)isto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TA algorithm used for ship-to-ship (only) sca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-worked somewhat.  Now ship/ship ETA'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 average closure rate.  This mean you need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at least twice in a row to get reasonable ETA'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can will assume that both ships are head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ach other, as no closure rate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lso list the ETA as 'never' if there's no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ever intercept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pad keys are translated into direction keys -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m, and set course using the keypad the sam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mmon block of 256KB - room for 500 users. (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ndardized 'more' and 'done'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d at386 terminfo entry to at386-uwcq to avoi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inux's at386 entry.  This entry is used by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hat play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Now for the bug fixes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eg array reference in messa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eg array ref and write in conqoper that co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ring, user block, and anything else la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ly on Tues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egative Users[] array ref in conqoper sig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off by one in takeplanet() that allowed you to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verse without taking Rige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nqoper to not send entry msg when COMMON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.  (can you say segv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invisible user bug (resign, then re-enter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st exits when you r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evil self destruct bug that caused two killsh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be executed when a user was kill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f self destru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xtra checks for linux glibc problem, wher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fd_set is declared as a typedef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. Wi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apsed time bugs fixed.  Again.  'VACANT' ship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elapsed/cpu times for team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U)ser Statistics, and (S) More User Statistics scree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arriving/departing users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cking bug in initeveryth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in listplan() ((?) Planet List) that corrup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bugs and oddities with cdgetp() (line bas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) fixed.  Perhaps I should give the 'read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 tr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astentry time for a user is now updated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a ship, not just when the ship is firs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agod() checks are more stringen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og buffer increased.  Large logging events don'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v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in astservice relating to message displa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ith 25 line screens.  Those without 25 lin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ssages are displayed on the 23rd line),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 messages anymore when entering a comm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 message is being displayed.  Those with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s will get messages asyncronously on the 25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ether you're issuing other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here switching teams and then dy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carnated ship would 'do the wrong' thing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's team selection when you re-entered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esoteric bug was found by Dave Payne.  Of cours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qoper watch(): doomsday 'type' member and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- useless.  The doomsday's status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ally in the doomsday watch(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CL subshell code finally excorsized.  Don't need i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debug related logg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planet list, number of armies is displayed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lane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6    Thu Dec 24 16:03:31 1997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20 new 'extra' play planets for use by enterp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verse developers.  The various planet listers mod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ort more than one page of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witched to the use of 'double' as the floating poi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'flo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common block due to the float -&gt; double chang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lay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coloring of LR/SR displays.  The color scheme us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ert based.. ie: dangerous things (like enemy ship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) are red, team things are gree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ll other text in the game (and conqoper) was colo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Payne &lt;davep@radscan.com&gt; using a new cprint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can handle embedded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in conqoper is different, as an operator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upposedly) take sides.  The goal in conqoper was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ng for enhancement only (except when watching a sh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loding ships. Ouch.  Implemented by 'faking'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of torp laun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essages sent regarding entering/dying in con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use per ship information, rather than per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make things consistent,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properly for users with multiple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atch display in conqoper is now interupt driven,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atch display in conqoper modified to use '&lt;&gt;' or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switch from ship to ship.  Dave Payn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bug doomsday screen removed, watch display in conq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s you watch from the doomsday's persp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by Dave Pay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st frequently used commands (like (r)obot, (k)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/)player list, etc) are available from watch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oper.  Patch by Dave Pay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(e)dit user in conqoper now removes the '+'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dicator as you move around betwee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stroying a warlike ship, no longer causes 'invisib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cky war with that team if you weren't officially at w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team when you killed it (but it was at war with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aming armies down to a self-ruled planet without bom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no longer works.  You could take planets this way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ering any damage, but it would take a long time, and a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rmies.  Now when you beam armies down to a self-ru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, it is considered an act of war, just like bombin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laylist now lists the PID of the controlling ship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CANT" if the ship has no controlling process, or "ROBO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hip is a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 can type long messages now.  While typing a mesage,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reach the end of the line, what you've typed is se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a '-', and then you are prompted for more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 to type long messages.  Thanks to Dave Pa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uest has been ported to Solaris 2.6 using gcc 2.7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isplay will now operate properly when chan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while flying. Yes. I got killed by changing my 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orgetting no screen updates were taking place. I h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kills too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bug in the driver that caused ship headings to brief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negative or invalid during a slow turn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bug in towing that miscalculated relative velociti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ships has been fixed.  This bug was in the original RAT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 in untow that caused incorrect warp facto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for the towed ship when it was untractored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wer was in orbit.  Can you say "hyperdimens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ing"?   This bug was in the original RATF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handling of multiple ships, and entering whil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ing are much improved.  Now you get the op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-incarnating to other ships (if you are allowed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s), and/or creating a new one. Players who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multiple ships will no longer be blown ou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f the same user tries to enter conquest (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for 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ots of lint based cleanup... found and fixed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minor' bugs that way.  *Lots* of unused variables and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amlb module removed - no longer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st translation (Ratfor to C) macro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bined ioxlb.c, ionlb.c, and ioplb.c into one modu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l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d conqfig.c module - relevant defs are in def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viewing messages lets you scroll back and forth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play code moved into new display.c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veral rounding problems related to using abs() whe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using fabs()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bug fixed in buildai() that scaled fuel incorrectly ca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bots to do dumb things when fuel was low (they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t they had plenty of fuel).  This fix has resul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marter robots.  Two rules in conqrule had to be mod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ver up a logic 'hole' that became apparent when this bu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ixed.  This bug was in the original RATF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me terminfo entries that work good with conquest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e sourc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new 'realclean' target is provided in the Make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rget is the same as a 'make clean', but addition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s files generated by configure.  You will n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un configure after a 'make realcle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me commenting spiff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4    Fri Mar 28 15:09:02 1997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phaser graphics to stop when it hits a ship.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when 'probing' for a cloaked ship, when you'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cloak() fixed so that engine overload is checked, not weap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oad in determining whether you can 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f you destroy another ship, you're automatically at sticky w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w when you fire torps, phasers are aim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safectoi() bugs. finally.  ctoi() and ctor()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misspelling in conqstrat so that ROB_SILENT i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s in targeting.  Invalid targets are now repor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figure.in modified so that libl.a/libfl.a (flex/lex) li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looked for if the other can't be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Version 6.3    Tue Dec 24 16:59:20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nqstrat rule parser is now operational!  Now you can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dify the robot strategy tables.  The current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used by the robots as shipped is defined in conqdata.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 was generated by conqstrat using the conqrule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efines the robot's actions under certain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already added one rule that should lessen ac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 sun-deaths.  No more than 32 rules can be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willing to incorporate other 'amusing' robot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s into the Conquest distribution if mailed to 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s in special() causing certain lookups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curate or invalid responses, like 'iw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llow_sigquit in sys-wide conquestrc file.  If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ll players can exit immediately using SIGQUIT (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oved player death notification msg code to killship()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().  Now you get a message when a robot di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nasty variable collision bug with uname under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ux's... This caused a SEGV when uname[][] was mapped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on block.  I wonder wh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extra check to cdinit() to ensure the bkgset(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used with ncu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     Sat Nov 30 22:50:25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uest now uses GNU's autoconf facility for 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version has been compiled on FreeBSD 2.2 100696-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ased MAX_MACROS from 12 to 24.  Now SHIFT F1-12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as well.  Your terminfo entry must b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 to take advantage of any of the Fkeys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common block was modified to support 'phantom' kil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s.  To enable this, define do_random_robotkills=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-wide conquestrc file.  If defined, rob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created with a random kills value, possibly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stronger, but without screwing up the statistics. 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 little tougher and unpredictable.  Probably not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though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de some curses call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obots now use 30/70 power allocations instead of the old 40/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ots of fixes to the semaphore code to support linux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BSD.  Modified semaphore stats line in conqop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_sleep() behaves itself better under linux/fb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buf.c: - moved ibuf related vars from global.h to a new ibuf.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y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apability to use 25th line on display (if you have 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messages.  Much nicer.  On some terminal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t LINES=25 and export it in your shell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ing up conquest.  If you have color, messag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rounding bugs in safectoi() and on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^L (refresh) handling is much faster, and turn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interrupt before refreshing to prev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don't have 25 lines, you will no longer ge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reviewing old ones, causing strang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ighandler modified.  CO's need to use QUIT (^\) to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self-destructing) instead of IN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d syscall RESTART dependancies. Too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support for fastupdate option (see ~/.conquest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-wide conquestrc file).  This means that o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upport setitimer(), you can get 2 updates per se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one.  You get no advantage over another play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ing 2 updates per sec, and the other play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one, it just makes things seem a little smo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qoper modified to support the -C (create new sys-w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strc file) option.  If the system-wide conquest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determined to be out of date, conquest and conq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rn you when starting up, and use internal defaul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w options, until it's updated by 'conqoper -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ods to player edit so that arrow keys/keypad can be us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around the screen in conq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y more formatting bugs fixed in conq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ified planetlist screen to mark 'core' planets (plan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take to conquer the universe) with a pre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+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laced bogus PLANET_SHITFACE with PLANET_ALTAIR, a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core planet, yet *quite* valuable strategically. ;-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it's creation, many fierce battles have been fou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ltair. h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eaked shield alert displays during a red/yellow alert to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moved blink attr for anything other than a red alert 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hields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eaked secdriv() to multiply the cooldown factors of we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gines by PLANET_REPAIR_FAC if orbiting a friendly pop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et.  This means you cool down faster in orbit abou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de an adjustment to PHASER_HIT to compensate for the new 70/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split.  Rom's had too much adv at close range.  They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ll you with 2-3 phaser hits, even with shields up.  Romu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rs are still quite deadly up cl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eaked COMMONSTAMP (new common block), DOUBLE_E_KILLS (to 40.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_COUP_MINUTES (not as long), MIN_UNINHAB_MINUTES (not a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tion code mostly rewritten to make more mainta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odified cdinit() to not use bkgdset(...) if running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curses.  It has a bug that corrupts the colors if a backgrou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, but not at color pair 0 (which under SVID is illegal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mmer.  if using ncurses, you might prefer a black backgrou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running under an xterm, set your background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oppedit so that (T)eam ownership works, 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newrob() to disable OPT_ALERTBELL so that conq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ep when watch()'ing a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util.c: - fixed ownership problems when the lo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_fastupdate and do_limitbell options added to ~/.conques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players, by default, can now switch teams at the main menu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any other small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8</w:t>
        <w:tab/>
        <w:t>Thu Jul 11 11:24:38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version now runs on Linux.  This port wa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Payne &lt;davep@radscan.com&gt;.  Here are th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C 2.7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c.so.5.2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urses-1.9.9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1.99.14 (pre-2.0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README.linux file (in the src dist) f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new option, rcv_player_msgs has been added to ~/.conquestr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~/.conquestrc for more info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ts of code cleanup in all modules.  Dea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oper's debugdisplay now shows torp status for a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lanet lists in conqoper and conquest are now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.  Additionally, all user lists are now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rpedo launch() code made more efficient in it's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operations.  The number of semaphore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launch a spread (3) has been reduced by 2/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2 semops per spread, to 4.  This should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airy' battle performance noticably (on a 486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ade message beeping for conqoper #definable - see defs.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 it's off.  When there's alot of message traffi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ep continously.  How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logic in conqoper's planet list to eliminat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elay when entering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planet HELL from Empire armies to Self R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.  There is no Empire team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andomized 'virtual armies' for suns. 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mage a ship takes when passing near/ov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uns are now immune from Malthusian Crisises.  This probl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resulted in *weak* s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inx is no longer created with 512 armies. Ooops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macro expansion bug that sometimes caused a Malthus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sis to set a planet's population to 0.  This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pic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quest no longer requires the 'conquest' user accou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nquest' group will always be required (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an 'insecure' game (planned for the future - see TODO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dded check to conquest/conqoper that requires your term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t least 80 cols, and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7</w:t>
        <w:tab/>
        <w:t>Sat May 25 01:01:17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version now supports a system-wid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lr_torpscan - can see friendly torps on an LR sca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local_lrscan - LR (M)ap is ship centered or Muris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nter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etastats - show ETA's on (I)nfo command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_doomsday - disable the doomsday mach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/opt/conquest/etc/conquestr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mproved robustness of semaphore code.  You can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r the universe without killing the game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roved signal handling.  You can't susp out any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GQUIT/SIGTERM are enabled for conquest go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quest now determines whether a user is a con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d by checking to see if they are a memb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st group in /etc/group.  The root user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quest god.  Being a conquest god means you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qo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ixed bug that made cpu usage stats totally bogus du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hould now be reasonab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bug in the beaming code that caused extra b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beaming armies down to a hostile plan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also within red-alert range of an enem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ff-by-one error in robot defend() routine fixed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ulans have def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obots are no longer created with random kills.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ed up the statistics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locking info bar in conqoper to displa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</w:t>
        <w:tab/>
        <w:t>Thu May  2 02:55:15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lemented the pagefile() function, so now there 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within conquest.  Try the (n)ews and (h)elp les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quest welcome screen.  NOTE: If your reading this,</w:t>
      </w:r>
    </w:p>
    <w:p>
      <w:pPr>
        <w:pStyle w:val="PreformattedText"/>
        <w:bidi w:val="0"/>
        <w:jc w:val="left"/>
        <w:rPr/>
      </w:pPr>
      <w:r>
        <w:rPr/>
        <w:tab/>
        <w:t xml:space="preserve">  then you have already tried the (n)ews optio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version of conquest now supports semaphores to syncro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o the conquest common block.  No longer should you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random SEGV's due to 2 conquest's trying to a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ock.  Yes!  Note: this is still undergoing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B key can now be used to ask for your 'next' last info. i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quivalent to typeing 'i&lt;TAB&gt;'.  This matche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 made awhile back where RETURN is equivalent to 'i&lt;RETURN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de (enabled by defining DO_LR_TORPSCAN in defs.h)</w:t>
      </w:r>
    </w:p>
    <w:p>
      <w:pPr>
        <w:pStyle w:val="PreformattedText"/>
        <w:bidi w:val="0"/>
        <w:jc w:val="left"/>
        <w:rPr/>
      </w:pPr>
      <w:r>
        <w:rPr/>
        <w:tab/>
        <w:t xml:space="preserve">  that allows you to see your torps, and friendly torps</w:t>
      </w:r>
    </w:p>
    <w:p>
      <w:pPr>
        <w:pStyle w:val="PreformattedText"/>
        <w:bidi w:val="0"/>
        <w:jc w:val="left"/>
        <w:rPr/>
      </w:pPr>
      <w:r>
        <w:rPr/>
        <w:tab/>
        <w:t xml:space="preserve">  on a long range scan.  This option may may moved to the </w:t>
      </w:r>
    </w:p>
    <w:p>
      <w:pPr>
        <w:pStyle w:val="PreformattedText"/>
        <w:bidi w:val="0"/>
        <w:jc w:val="left"/>
        <w:rPr/>
      </w:pPr>
      <w:r>
        <w:rPr/>
        <w:tab/>
        <w:t xml:space="preserve">  system configuration file when that capability is ad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de to conqoper that will let the operator monitor</w:t>
      </w:r>
    </w:p>
    <w:p>
      <w:pPr>
        <w:pStyle w:val="PreformattedText"/>
        <w:bidi w:val="0"/>
        <w:jc w:val="left"/>
        <w:rPr/>
      </w:pPr>
      <w:r>
        <w:rPr/>
        <w:tab/>
        <w:t xml:space="preserve">  semaphore usage on the main screen.  Unfortunately, I can't </w:t>
      </w:r>
    </w:p>
    <w:p>
      <w:pPr>
        <w:pStyle w:val="PreformattedText"/>
        <w:bidi w:val="0"/>
        <w:jc w:val="left"/>
        <w:rPr/>
      </w:pPr>
      <w:r>
        <w:rPr/>
        <w:tab/>
        <w:t xml:space="preserve">  seem to figure out how to get certain information,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PID of the last process to alter the semaphore(s).  Right</w:t>
      </w:r>
    </w:p>
    <w:p>
      <w:pPr>
        <w:pStyle w:val="PreformattedText"/>
        <w:bidi w:val="0"/>
        <w:jc w:val="left"/>
        <w:rPr/>
      </w:pPr>
      <w:r>
        <w:rPr/>
        <w:tab/>
        <w:t xml:space="preserve">  now all this info will tell you is: The status of the </w:t>
      </w:r>
    </w:p>
    <w:p>
      <w:pPr>
        <w:pStyle w:val="PreformattedText"/>
        <w:bidi w:val="0"/>
        <w:jc w:val="left"/>
        <w:rPr/>
      </w:pPr>
      <w:r>
        <w:rPr/>
        <w:tab/>
        <w:t xml:space="preserve">  semaphores (LOCKED ("*") or UNLOCKED ("")),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semaphore operations (since the last Universe INIT)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date/time of the la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everal more small fixes, and some dead cod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5</w:t>
        <w:tab/>
        <w:t>Sun Apr 28 18:04:51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 user-customizable configuration file, ~/.conquestrc, is</w:t>
      </w:r>
    </w:p>
    <w:p>
      <w:pPr>
        <w:pStyle w:val="PreformattedText"/>
        <w:bidi w:val="0"/>
        <w:jc w:val="left"/>
        <w:rPr/>
      </w:pPr>
      <w:r>
        <w:rPr/>
        <w:tab/>
        <w:t xml:space="preserve">  now available!</w:t>
      </w:r>
    </w:p>
    <w:p>
      <w:pPr>
        <w:pStyle w:val="PreformattedText"/>
        <w:bidi w:val="0"/>
        <w:jc w:val="left"/>
        <w:rPr/>
      </w:pPr>
      <w:r>
        <w:rPr/>
        <w:tab/>
        <w:t xml:space="preserve">  The ~/.conquestrc file is now automatically created in the users</w:t>
      </w:r>
    </w:p>
    <w:p>
      <w:pPr>
        <w:pStyle w:val="PreformattedText"/>
        <w:bidi w:val="0"/>
        <w:jc w:val="left"/>
        <w:rPr/>
      </w:pPr>
      <w:r>
        <w:rPr/>
        <w:tab/>
        <w:t xml:space="preserve">  home directory if the file does not exist, or is out-of-date.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allows users to customize certain playing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for conquest, as well as providing the only method whereby the </w:t>
      </w:r>
    </w:p>
    <w:p>
      <w:pPr>
        <w:pStyle w:val="PreformattedText"/>
        <w:bidi w:val="0"/>
        <w:jc w:val="left"/>
        <w:rPr/>
      </w:pPr>
      <w:r>
        <w:rPr/>
        <w:tab/>
        <w:t xml:space="preserve">  FKey macros (F1-12) can be defined.  See your ~/.conquestrc </w:t>
      </w:r>
    </w:p>
    <w:p>
      <w:pPr>
        <w:pStyle w:val="PreformattedText"/>
        <w:bidi w:val="0"/>
        <w:jc w:val="left"/>
        <w:rPr/>
      </w:pPr>
      <w:r>
        <w:rPr/>
        <w:tab/>
        <w:t xml:space="preserve">  file for information on the options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If your ~/.conquestrc file is out-of-date, a new on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created and your current settings (those that are still </w:t>
      </w:r>
    </w:p>
    <w:p>
      <w:pPr>
        <w:pStyle w:val="PreformattedText"/>
        <w:bidi w:val="0"/>
        <w:jc w:val="left"/>
        <w:rPr/>
      </w:pPr>
      <w:r>
        <w:rPr/>
        <w:tab/>
        <w:t xml:space="preserve">  applicable with the new version) will be preserved in it.  </w:t>
      </w:r>
    </w:p>
    <w:p>
      <w:pPr>
        <w:pStyle w:val="PreformattedText"/>
        <w:bidi w:val="0"/>
        <w:jc w:val="left"/>
        <w:rPr/>
      </w:pPr>
      <w:r>
        <w:rPr/>
        <w:tab/>
        <w:t xml:space="preserve">  Note: Any comments (beginning with '#') that you add to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WILL NOT be preserved if conquest decides to update your </w:t>
      </w:r>
    </w:p>
    <w:p>
      <w:pPr>
        <w:pStyle w:val="PreformattedText"/>
        <w:bidi w:val="0"/>
        <w:jc w:val="left"/>
        <w:rPr/>
      </w:pPr>
      <w:r>
        <w:rPr/>
        <w:tab/>
        <w:t xml:space="preserve">  ~/.conquest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bug in dead() that sometimes prevented one from knowing</w:t>
      </w:r>
    </w:p>
    <w:p>
      <w:pPr>
        <w:pStyle w:val="PreformattedText"/>
        <w:bidi w:val="0"/>
        <w:jc w:val="left"/>
        <w:rPr/>
      </w:pPr>
      <w:r>
        <w:rPr/>
        <w:tab/>
        <w:t xml:space="preserve">  exactly how one died.  Kind of anti-climactic don't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torp formatting bug in conqoper's debug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lower() and upper() so that the strings are actually operated</w:t>
      </w:r>
    </w:p>
    <w:p>
      <w:pPr>
        <w:pStyle w:val="PreformattedText"/>
        <w:bidi w:val="0"/>
        <w:jc w:val="left"/>
        <w:rPr/>
      </w:pPr>
      <w:r>
        <w:rPr/>
        <w:tab/>
        <w:t xml:space="preserve">  on properly.  Due to a bug I introduced, they actually had no</w:t>
      </w:r>
    </w:p>
    <w:p>
      <w:pPr>
        <w:pStyle w:val="PreformattedText"/>
        <w:bidi w:val="0"/>
        <w:jc w:val="left"/>
        <w:rPr/>
      </w:pPr>
      <w:r>
        <w:rPr/>
        <w:tab/>
        <w:t xml:space="preserve">  effect. 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ENABLE_MACROS to defs.h to enable the ibuf.c module.  needed</w:t>
      </w:r>
    </w:p>
    <w:p>
      <w:pPr>
        <w:pStyle w:val="PreformattedText"/>
        <w:bidi w:val="0"/>
        <w:jc w:val="left"/>
        <w:rPr/>
      </w:pPr>
      <w:r>
        <w:rPr/>
        <w:tab/>
        <w:t xml:space="preserve">  to support macros (defined in your ~/.conquestrc file).  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may be added to the system wide conquest config </w:t>
      </w:r>
    </w:p>
    <w:p>
      <w:pPr>
        <w:pStyle w:val="PreformattedText"/>
        <w:bidi w:val="0"/>
        <w:jc w:val="left"/>
        <w:rPr/>
      </w:pPr>
      <w:r>
        <w:rPr/>
        <w:tab/>
        <w:t xml:space="preserve">  file when that capability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DO_LOCAL_LRSCAN to defs.h to determine whether (M)ap </w:t>
      </w:r>
    </w:p>
    <w:p>
      <w:pPr>
        <w:pStyle w:val="PreformattedText"/>
        <w:bidi w:val="0"/>
        <w:jc w:val="left"/>
        <w:rPr/>
      </w:pPr>
      <w:r>
        <w:rPr/>
        <w:tab/>
        <w:t xml:space="preserve">  has it's original meaning (a fixed map of the univers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risak at the center), or is more real by acting like a Long </w:t>
      </w:r>
    </w:p>
    <w:p>
      <w:pPr>
        <w:pStyle w:val="PreformattedText"/>
        <w:bidi w:val="0"/>
        <w:jc w:val="left"/>
        <w:rPr/>
      </w:pPr>
      <w:r>
        <w:rPr/>
        <w:tab/>
        <w:t xml:space="preserve">  Range scan (a dynamic map with your ship at the center).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may be added to the system wide conquest config </w:t>
      </w:r>
    </w:p>
    <w:p>
      <w:pPr>
        <w:pStyle w:val="PreformattedText"/>
        <w:bidi w:val="0"/>
        <w:jc w:val="left"/>
        <w:rPr/>
      </w:pPr>
      <w:r>
        <w:rPr/>
        <w:tab/>
        <w:t xml:space="preserve">  file when that capability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nquest versioning is now handled by the version.c module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hardcoded VERSION_NUMBER and VERSION_DATE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switched experimental weapons alloc range back to 30/70 from </w:t>
      </w:r>
    </w:p>
    <w:p>
      <w:pPr>
        <w:pStyle w:val="PreformattedText"/>
        <w:bidi w:val="0"/>
        <w:jc w:val="left"/>
        <w:rPr/>
      </w:pPr>
      <w:r>
        <w:rPr/>
        <w:tab/>
        <w:t xml:space="preserve">  10/90. 10/90 was way too deadly when the romulans were firing </w:t>
      </w:r>
    </w:p>
    <w:p>
      <w:pPr>
        <w:pStyle w:val="PreformattedText"/>
        <w:bidi w:val="0"/>
        <w:jc w:val="left"/>
        <w:rPr/>
      </w:pPr>
      <w:r>
        <w:rPr/>
        <w:tab/>
        <w:t xml:space="preserve">  at you (close range) with 90% weapons allo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dobeam() so that you could take any planet with 0</w:t>
      </w:r>
    </w:p>
    <w:p>
      <w:pPr>
        <w:pStyle w:val="PreformattedText"/>
        <w:bidi w:val="0"/>
        <w:jc w:val="left"/>
        <w:rPr/>
      </w:pPr>
      <w:r>
        <w:rPr/>
        <w:tab/>
        <w:t xml:space="preserve">  armies, even if you weren't at war with the team that 'owned' the</w:t>
      </w:r>
    </w:p>
    <w:p>
      <w:pPr>
        <w:pStyle w:val="PreformattedText"/>
        <w:bidi w:val="0"/>
        <w:jc w:val="left"/>
        <w:rPr/>
      </w:pPr>
      <w:r>
        <w:rPr/>
        <w:tab/>
        <w:t xml:space="preserve">  planet - applies to home system plane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astservice() to make sure a msg was actually delivered</w:t>
      </w:r>
    </w:p>
    <w:p>
      <w:pPr>
        <w:pStyle w:val="PreformattedText"/>
        <w:bidi w:val="0"/>
        <w:jc w:val="left"/>
        <w:rPr/>
      </w:pPr>
      <w:r>
        <w:rPr/>
        <w:tab/>
        <w:t xml:space="preserve">  before beep'ing a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nf_MessageBell check to astservice(). If TRUE, you get</w:t>
      </w:r>
    </w:p>
    <w:p>
      <w:pPr>
        <w:pStyle w:val="PreformattedText"/>
        <w:bidi w:val="0"/>
        <w:jc w:val="left"/>
        <w:rPr/>
      </w:pPr>
      <w:r>
        <w:rPr/>
        <w:tab/>
        <w:t xml:space="preserve">  a beep whenever you receive a message.  See ~/.conques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some formatting problems in conqoper's debugging wat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the orbital velocity of Syrinx.  It was way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nf_NoRobotMsgs check to readmsg().  If TRUE you won't</w:t>
      </w:r>
    </w:p>
    <w:p>
      <w:pPr>
        <w:pStyle w:val="PreformattedText"/>
        <w:bidi w:val="0"/>
        <w:jc w:val="left"/>
        <w:rPr/>
      </w:pPr>
      <w:r>
        <w:rPr/>
        <w:tab/>
        <w:t xml:space="preserve">  get msgs back from friendly robots. See ~/.conques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many small formatting errors in status reports like</w:t>
      </w:r>
    </w:p>
    <w:p>
      <w:pPr>
        <w:pStyle w:val="PreformattedText"/>
        <w:bidi w:val="0"/>
        <w:jc w:val="left"/>
        <w:rPr/>
      </w:pPr>
      <w:r>
        <w:rPr/>
        <w:tab/>
        <w:t xml:space="preserve">  team stats and user stat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ecdrive() modified so that fuel usage depends on *actual* warp,</w:t>
      </w:r>
    </w:p>
    <w:p>
      <w:pPr>
        <w:pStyle w:val="PreformattedText"/>
        <w:bidi w:val="0"/>
        <w:jc w:val="left"/>
        <w:rPr/>
      </w:pPr>
      <w:r>
        <w:rPr/>
        <w:tab/>
        <w:t xml:space="preserve">  and NOT on your *desired*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justed DOUBLE_E_KILLS up to 35.0 from 25.0.  This means you </w:t>
      </w:r>
    </w:p>
    <w:p>
      <w:pPr>
        <w:pStyle w:val="PreformattedText"/>
        <w:bidi w:val="0"/>
        <w:jc w:val="left"/>
        <w:rPr/>
      </w:pPr>
      <w:r>
        <w:rPr/>
        <w:tab/>
        <w:t xml:space="preserve">  will need 35.0 kills to double your efficiency.  It may move</w:t>
      </w:r>
    </w:p>
    <w:p>
      <w:pPr>
        <w:pStyle w:val="PreformattedText"/>
        <w:bidi w:val="0"/>
        <w:jc w:val="left"/>
        <w:rPr/>
      </w:pPr>
      <w:r>
        <w:rPr/>
        <w:tab/>
        <w:t xml:space="preserve">  upwards again depending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- fixed a bad clog()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moved dead/obsolete code, more of that to come I'm s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4</w:t>
        <w:tab/>
        <w:t>Mon Apr  1 01:59:17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rst semi-production version.  It's been about 3 years</w:t>
      </w:r>
    </w:p>
    <w:p>
      <w:pPr>
        <w:pStyle w:val="PreformattedText"/>
        <w:bidi w:val="0"/>
        <w:jc w:val="left"/>
        <w:rPr/>
      </w:pPr>
      <w:r>
        <w:rPr/>
        <w:tab/>
        <w:t xml:space="preserve">  since I started this port.  And what phun it's been!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buf.c - an initial run at an FKey macro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wrote iochav() using poll() and getmsg().  Seems to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moved ALT_IOCHAV #define - no such animal anymore. eventually, all</w:t>
      </w:r>
    </w:p>
    <w:p>
      <w:pPr>
        <w:pStyle w:val="PreformattedText"/>
        <w:bidi w:val="0"/>
        <w:jc w:val="left"/>
        <w:rPr/>
      </w:pPr>
      <w:r>
        <w:rPr/>
        <w:tab/>
        <w:t xml:space="preserve">  ALT_* #defines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liminated dependancies on the conquest UID and conquest</w:t>
      </w:r>
    </w:p>
    <w:p>
      <w:pPr>
        <w:pStyle w:val="PreformattedText"/>
        <w:bidi w:val="0"/>
        <w:jc w:val="left"/>
        <w:rPr/>
      </w:pPr>
      <w:r>
        <w:rPr/>
        <w:tab/>
        <w:t xml:space="preserve">  GID.  These are now determined at run-time.  Eventually,</w:t>
      </w:r>
    </w:p>
    <w:p>
      <w:pPr>
        <w:pStyle w:val="PreformattedText"/>
        <w:bidi w:val="0"/>
        <w:jc w:val="left"/>
        <w:rPr/>
      </w:pPr>
      <w:r>
        <w:rPr/>
        <w:tab/>
        <w:t xml:space="preserve">  conquest will no longer require it's own user in order to run.</w:t>
      </w:r>
    </w:p>
    <w:p>
      <w:pPr>
        <w:pStyle w:val="PreformattedText"/>
        <w:bidi w:val="0"/>
        <w:jc w:val="left"/>
        <w:rPr/>
      </w:pPr>
      <w:r>
        <w:rPr/>
        <w:tab/>
        <w:t xml:space="preserve">  To prevent cheating however, a conquest group will always be </w:t>
      </w:r>
    </w:p>
    <w:p>
      <w:pPr>
        <w:pStyle w:val="PreformattedText"/>
        <w:bidi w:val="0"/>
        <w:jc w:val="left"/>
        <w:rPr/>
      </w:pPr>
      <w:r>
        <w:rPr/>
        <w:tab/>
        <w:t xml:space="preserve">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DEBUG_LOCKING and DEBUG_MACROS debugg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urned off DEBUG_SIG and DEBUG_IO. they seem to be okay for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re-did arrows() function *again* using original alg, and a </w:t>
      </w:r>
    </w:p>
    <w:p>
      <w:pPr>
        <w:pStyle w:val="PreformattedText"/>
        <w:bidi w:val="0"/>
        <w:jc w:val="left"/>
        <w:rPr/>
      </w:pPr>
      <w:r>
        <w:rPr/>
        <w:tab/>
        <w:t xml:space="preserve">  fixed mod360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mod360() to (properly) use fmodf() instead of mod().  Now it</w:t>
      </w:r>
    </w:p>
    <w:p>
      <w:pPr>
        <w:pStyle w:val="PreformattedText"/>
        <w:bidi w:val="0"/>
        <w:jc w:val="left"/>
        <w:rPr/>
      </w:pPr>
      <w:r>
        <w:rPr/>
        <w:tab/>
        <w:t xml:space="preserve">  works without rounding errors caused by using the integer version</w:t>
      </w:r>
    </w:p>
    <w:p>
      <w:pPr>
        <w:pStyle w:val="PreformattedText"/>
        <w:bidi w:val="0"/>
        <w:jc w:val="left"/>
        <w:rPr/>
      </w:pPr>
      <w:r>
        <w:rPr/>
        <w:tab/>
        <w:t xml:space="preserve">  of mod()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command() to allow '*' to = 'd' - det torps, and</w:t>
      </w:r>
    </w:p>
    <w:p>
      <w:pPr>
        <w:pStyle w:val="PreformattedText"/>
        <w:bidi w:val="0"/>
        <w:jc w:val="left"/>
        <w:rPr/>
      </w:pPr>
      <w:r>
        <w:rPr/>
        <w:tab/>
        <w:t xml:space="preserve">  '[RETURN]' to equal 'i\r' - get last info.  modified dohelp()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priority code to conqinit, so conquest will run at </w:t>
      </w:r>
    </w:p>
    <w:p>
      <w:pPr>
        <w:pStyle w:val="PreformattedText"/>
        <w:bidi w:val="0"/>
        <w:jc w:val="left"/>
        <w:rPr/>
      </w:pPr>
      <w:r>
        <w:rPr/>
        <w:tab/>
        <w:t xml:space="preserve">  CONQUEST_PRI, and conqdriv will run at CONQDRIV_PRI.</w:t>
      </w:r>
    </w:p>
    <w:p>
      <w:pPr>
        <w:pStyle w:val="PreformattedText"/>
        <w:bidi w:val="0"/>
        <w:jc w:val="left"/>
        <w:rPr/>
      </w:pPr>
      <w:r>
        <w:rPr/>
        <w:tab/>
        <w:t xml:space="preserve">  It makes the game much more 'snappy' and doesn't appear to affect</w:t>
      </w:r>
    </w:p>
    <w:p>
      <w:pPr>
        <w:pStyle w:val="PreformattedText"/>
        <w:bidi w:val="0"/>
        <w:jc w:val="left"/>
        <w:rPr/>
      </w:pPr>
      <w:r>
        <w:rPr/>
        <w:tab/>
        <w:t xml:space="preserve">  system performance.  This requires the TSHAR privilege </w:t>
      </w:r>
    </w:p>
    <w:p>
      <w:pPr>
        <w:pStyle w:val="PreformattedText"/>
        <w:bidi w:val="0"/>
        <w:jc w:val="left"/>
        <w:rPr/>
      </w:pPr>
      <w:r>
        <w:rPr/>
        <w:tab/>
        <w:t xml:space="preserve">  (Unixware 1.x, 2.x, SVR4.2).  If the appropriate privilege</w:t>
      </w:r>
    </w:p>
    <w:p>
      <w:pPr>
        <w:pStyle w:val="PreformattedText"/>
        <w:bidi w:val="0"/>
        <w:jc w:val="left"/>
        <w:rPr/>
      </w:pPr>
      <w:r>
        <w:rPr/>
        <w:tab/>
        <w:t xml:space="preserve">  is unavailable, a complaint will be written to the </w:t>
      </w:r>
    </w:p>
    <w:p>
      <w:pPr>
        <w:pStyle w:val="PreformattedText"/>
        <w:bidi w:val="0"/>
        <w:jc w:val="left"/>
        <w:rPr/>
      </w:pPr>
      <w:r>
        <w:rPr/>
        <w:tab/>
        <w:t xml:space="preserve">  conquest.log file, though the game will still run.  On systems</w:t>
      </w:r>
    </w:p>
    <w:p>
      <w:pPr>
        <w:pStyle w:val="PreformattedText"/>
        <w:bidi w:val="0"/>
        <w:jc w:val="left"/>
        <w:rPr/>
      </w:pPr>
      <w:r>
        <w:rPr/>
        <w:tab/>
        <w:t xml:space="preserve">  that don't support the privilege mechanism, your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OL.  Conquest was not designed to run SUID root (which</w:t>
      </w:r>
    </w:p>
    <w:p>
      <w:pPr>
        <w:pStyle w:val="PreformattedText"/>
        <w:bidi w:val="0"/>
        <w:jc w:val="left"/>
        <w:rPr/>
      </w:pPr>
      <w:r>
        <w:rPr/>
        <w:tab/>
        <w:t xml:space="preserve">  would be required), and I don't think any game has a </w:t>
      </w:r>
    </w:p>
    <w:p>
      <w:pPr>
        <w:pStyle w:val="PreformattedText"/>
        <w:bidi w:val="0"/>
        <w:jc w:val="left"/>
        <w:rPr/>
      </w:pPr>
      <w:r>
        <w:rPr/>
        <w:tab/>
        <w:t xml:space="preserve">  right to be.  Eventually, (if there's enough demand) the </w:t>
      </w:r>
    </w:p>
    <w:p>
      <w:pPr>
        <w:pStyle w:val="PreformattedText"/>
        <w:bidi w:val="0"/>
        <w:jc w:val="left"/>
        <w:rPr/>
      </w:pPr>
      <w:r>
        <w:rPr/>
        <w:tab/>
        <w:t xml:space="preserve">  relevant portions of code could be SUID safe.  I just</w:t>
      </w:r>
    </w:p>
    <w:p>
      <w:pPr>
        <w:pStyle w:val="PreformattedText"/>
        <w:bidi w:val="0"/>
        <w:jc w:val="left"/>
        <w:rPr/>
      </w:pPr>
      <w:r>
        <w:rPr/>
        <w:tab/>
        <w:t xml:space="preserve">  prefer the privilege mechanism, as it's more specific as to</w:t>
      </w:r>
    </w:p>
    <w:p>
      <w:pPr>
        <w:pStyle w:val="PreformattedText"/>
        <w:bidi w:val="0"/>
        <w:jc w:val="left"/>
        <w:rPr/>
      </w:pPr>
      <w:r>
        <w:rPr/>
        <w:tab/>
        <w:t xml:space="preserve">  the kind of privileges I need, and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hanged sendmsg() to allow a [RETURN] to act like [TAB], ie:</w:t>
      </w:r>
    </w:p>
    <w:p>
      <w:pPr>
        <w:pStyle w:val="PreformattedText"/>
        <w:bidi w:val="0"/>
        <w:jc w:val="left"/>
        <w:rPr/>
      </w:pPr>
      <w:r>
        <w:rPr/>
        <w:tab/>
        <w:t xml:space="preserve">  send message to last person I sent a ms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display() to blink-red the shields indicator if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down, and you're at yellow or red alert.  Monochrome screens now </w:t>
      </w:r>
    </w:p>
    <w:p>
      <w:pPr>
        <w:pStyle w:val="PreformattedText"/>
        <w:bidi w:val="0"/>
        <w:jc w:val="left"/>
        <w:rPr/>
      </w:pPr>
      <w:r>
        <w:rPr/>
        <w:tab/>
        <w:t xml:space="preserve">  use A_REVERSE | A_BOLD for red, instead of A_BLINK | A_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tweaked cloak code a wee bit to make it more usable, though </w:t>
      </w:r>
    </w:p>
    <w:p>
      <w:pPr>
        <w:pStyle w:val="PreformattedText"/>
        <w:bidi w:val="0"/>
        <w:jc w:val="left"/>
        <w:rPr/>
      </w:pPr>
      <w:r>
        <w:rPr/>
        <w:tab/>
        <w:t xml:space="preserve">  not *too* usabl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ified CLOAK_SMEAR_DIST to 800 from 500 to make it a little more</w:t>
      </w:r>
    </w:p>
    <w:p>
      <w:pPr>
        <w:pStyle w:val="PreformattedText"/>
        <w:bidi w:val="0"/>
        <w:jc w:val="left"/>
        <w:rPr/>
      </w:pPr>
      <w:r>
        <w:rPr/>
        <w:tab/>
        <w:t xml:space="preserve">  vague when scanning for a cloaked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3(-)</w:t>
        <w:tab/>
        <w:t>Sat Mar 16 22:11:20 1996  Jon Trulson  &lt;jon@radsca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describes versions at or below Version 5.3.  This</w:t>
      </w:r>
    </w:p>
    <w:p>
      <w:pPr>
        <w:pStyle w:val="PreformattedText"/>
        <w:bidi w:val="0"/>
        <w:jc w:val="left"/>
        <w:rPr/>
      </w:pPr>
      <w:r>
        <w:rPr/>
        <w:t>was the version that was actually running well enough to play some</w:t>
      </w:r>
    </w:p>
    <w:p>
      <w:pPr>
        <w:pStyle w:val="PreformattedText"/>
        <w:bidi w:val="0"/>
        <w:jc w:val="left"/>
        <w:rPr/>
      </w:pPr>
      <w:r>
        <w:rPr/>
        <w:t>decent games with a couple of friends with minimal bugs and crashing.</w:t>
      </w:r>
    </w:p>
    <w:p>
      <w:pPr>
        <w:pStyle w:val="PreformattedText"/>
        <w:bidi w:val="0"/>
        <w:jc w:val="left"/>
        <w:rPr/>
      </w:pPr>
      <w:r>
        <w:rPr/>
        <w:t>This was about 1 year after I had progressed with the port far enough</w:t>
      </w:r>
    </w:p>
    <w:p>
      <w:pPr>
        <w:pStyle w:val="PreformattedText"/>
        <w:bidi w:val="0"/>
        <w:jc w:val="left"/>
        <w:rPr/>
      </w:pPr>
      <w:r>
        <w:rPr/>
        <w:t>to have the major components working (semi) correctly, as well as the</w:t>
      </w:r>
    </w:p>
    <w:p>
      <w:pPr>
        <w:pStyle w:val="PreformattedText"/>
        <w:bidi w:val="0"/>
        <w:jc w:val="left"/>
        <w:rPr/>
      </w:pPr>
      <w:r>
        <w:rPr/>
        <w:t>fortran common block implementation operational. I could actually</w:t>
      </w:r>
    </w:p>
    <w:p>
      <w:pPr>
        <w:pStyle w:val="PreformattedText"/>
        <w:bidi w:val="0"/>
        <w:jc w:val="left"/>
        <w:rPr/>
      </w:pPr>
      <w:r>
        <w:rPr/>
        <w:t>fly a ship. W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extra check to PVLOCK() to make sure we *actually* got the </w:t>
      </w:r>
    </w:p>
    <w:p>
      <w:pPr>
        <w:pStyle w:val="PreformattedText"/>
        <w:bidi w:val="0"/>
        <w:jc w:val="left"/>
        <w:rPr/>
      </w:pPr>
      <w:r>
        <w:rPr/>
        <w:tab/>
        <w:t xml:space="preserve">  lock.</w:t>
      </w:r>
    </w:p>
    <w:p>
      <w:pPr>
        <w:pStyle w:val="PreformattedText"/>
        <w:bidi w:val="0"/>
        <w:jc w:val="left"/>
        <w:rPr/>
      </w:pPr>
      <w:r>
        <w:rPr/>
        <w:tab/>
        <w:t xml:space="preserve">  I swear.  Semephores are on the way. Honest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leaned up code in tableai(). removed commenting I put there</w:t>
      </w:r>
    </w:p>
    <w:p>
      <w:pPr>
        <w:pStyle w:val="PreformattedText"/>
        <w:bidi w:val="0"/>
        <w:jc w:val="left"/>
        <w:rPr/>
      </w:pPr>
      <w:r>
        <w:rPr/>
        <w:tab/>
        <w:t xml:space="preserve">  a long time ago... I think the robot code is working fin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delete bug in cdget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moved/replaced all scopy() calls - uh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HAS_SETITIMER to defs.h.  If defined, use set/getitimer 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instead of alar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created clog() function to be used to log msgs to the logfile.  </w:t>
      </w:r>
    </w:p>
    <w:p>
      <w:pPr>
        <w:pStyle w:val="PreformattedText"/>
        <w:bidi w:val="0"/>
        <w:jc w:val="left"/>
        <w:rPr/>
      </w:pPr>
      <w:r>
        <w:rPr/>
        <w:tab/>
        <w:t xml:space="preserve">  This used to be done by cerror(), which would also send a god </w:t>
      </w:r>
    </w:p>
    <w:p>
      <w:pPr>
        <w:pStyle w:val="PreformattedText"/>
        <w:bidi w:val="0"/>
        <w:jc w:val="left"/>
        <w:rPr/>
      </w:pPr>
      <w:r>
        <w:rPr/>
        <w:tab/>
        <w:t xml:space="preserve">  msg if '@' was the first char in the message.  This was stupid. </w:t>
      </w:r>
    </w:p>
    <w:p>
      <w:pPr>
        <w:pStyle w:val="PreformattedText"/>
        <w:bidi w:val="0"/>
        <w:jc w:val="left"/>
        <w:rPr/>
      </w:pPr>
      <w:r>
        <w:rPr/>
        <w:tab/>
        <w:t xml:space="preserve">  (although mine ;-).</w:t>
      </w:r>
    </w:p>
    <w:p>
      <w:pPr>
        <w:pStyle w:val="PreformattedText"/>
        <w:bidi w:val="0"/>
        <w:jc w:val="left"/>
        <w:rPr/>
      </w:pPr>
      <w:r>
        <w:rPr/>
        <w:tab/>
        <w:t xml:space="preserve">  cerror() was changed to ONLY send god messages, while clog() s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it's messages ONLY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notimeout() curses call in another attempt to solve some</w:t>
      </w:r>
    </w:p>
    <w:p>
      <w:pPr>
        <w:pStyle w:val="PreformattedText"/>
        <w:bidi w:val="0"/>
        <w:jc w:val="left"/>
        <w:rPr/>
      </w:pPr>
      <w:r>
        <w:rPr/>
        <w:tab/>
        <w:t xml:space="preserve">  timing problems, and delays when reading the function keys.  It</w:t>
      </w:r>
    </w:p>
    <w:p>
      <w:pPr>
        <w:pStyle w:val="PreformattedText"/>
        <w:bidi w:val="0"/>
        <w:jc w:val="left"/>
        <w:rPr/>
      </w:pPr>
      <w:r>
        <w:rPr/>
        <w:tab/>
        <w:t xml:space="preserve">  seems to work, and has removed many unexplained 1 seconds delays </w:t>
      </w:r>
    </w:p>
    <w:p>
      <w:pPr>
        <w:pStyle w:val="PreformattedText"/>
        <w:bidi w:val="0"/>
        <w:jc w:val="left"/>
        <w:rPr/>
      </w:pPr>
      <w:r>
        <w:rPr/>
        <w:tab/>
        <w:t xml:space="preserve">  when doing certain things.  And even with the timer disabled, 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keys still seem to work, and without a 1 second delay </w:t>
      </w:r>
    </w:p>
    <w:p>
      <w:pPr>
        <w:pStyle w:val="PreformattedText"/>
        <w:bidi w:val="0"/>
        <w:jc w:val="left"/>
        <w:rPr/>
      </w:pPr>
      <w:r>
        <w:rPr/>
        <w:tab/>
        <w:t xml:space="preserve">  after typ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removed sc*() and en*() dead functions...Yea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Much clean up and removal of uneeded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bug that would cause core dump if TERM not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Fixed bug introduced by me earlier causing some messages not to </w:t>
      </w:r>
    </w:p>
    <w:p>
      <w:pPr>
        <w:pStyle w:val="PreformattedText"/>
        <w:bidi w:val="0"/>
        <w:jc w:val="left"/>
        <w:rPr/>
      </w:pPr>
      <w:r>
        <w:rPr/>
        <w:tab/>
        <w:t xml:space="preserve"> 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oppedit(): implemented editing of army, scan, and uninhabitable</w:t>
      </w:r>
    </w:p>
    <w:p>
      <w:pPr>
        <w:pStyle w:val="PreformattedText"/>
        <w:bidi w:val="0"/>
        <w:jc w:val="left"/>
        <w:rPr/>
      </w:pPr>
      <w:r>
        <w:rPr/>
        <w:tab/>
        <w:t xml:space="preserve">  time. These options were commented out in the origi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removed/cleaned up transitional macros used early on by me 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VAX/VMS RatFor to Unix/C trans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nitship() - fixed ulastentry indexing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mtminutes() - fixed formatting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nqdriv:iterdrive() - fixed typo in arra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signal handling capability.  Now Gods can INTR out nicely,</w:t>
      </w:r>
    </w:p>
    <w:p>
      <w:pPr>
        <w:pStyle w:val="PreformattedText"/>
        <w:bidi w:val="0"/>
        <w:jc w:val="left"/>
        <w:rPr/>
      </w:pPr>
      <w:r>
        <w:rPr/>
        <w:tab/>
        <w:t xml:space="preserve">  others can't.  Many small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conqdriv: added signal trapping capability so that KB interrupts </w:t>
      </w:r>
    </w:p>
    <w:p>
      <w:pPr>
        <w:pStyle w:val="PreformattedText"/>
        <w:bidi w:val="0"/>
        <w:jc w:val="left"/>
        <w:rPr/>
      </w:pPr>
      <w:r>
        <w:rPr/>
        <w:tab/>
        <w:t xml:space="preserve">  are ignored, </w:t>
        <w:tab/>
        <w:t xml:space="preserve">and conqdriv will die gracefully when getting a </w:t>
      </w:r>
    </w:p>
    <w:p>
      <w:pPr>
        <w:pStyle w:val="PreformattedText"/>
        <w:bidi w:val="0"/>
        <w:jc w:val="left"/>
        <w:rPr/>
      </w:pPr>
      <w:r>
        <w:rPr/>
        <w:tab/>
        <w:t xml:space="preserve">  SIG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new function KPAngle() to return an angle depending on which</w:t>
      </w:r>
    </w:p>
    <w:p>
      <w:pPr>
        <w:pStyle w:val="PreformattedText"/>
        <w:bidi w:val="0"/>
        <w:jc w:val="left"/>
        <w:rPr/>
      </w:pPr>
      <w:r>
        <w:rPr/>
        <w:tab/>
        <w:t xml:space="preserve">  keypad key (or arrow key)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wote arrows() function. (This translates 'qweasdzc' keys</w:t>
      </w:r>
    </w:p>
    <w:p>
      <w:pPr>
        <w:pStyle w:val="PreformattedText"/>
        <w:bidi w:val="0"/>
        <w:jc w:val="left"/>
        <w:rPr/>
      </w:pPr>
      <w:r>
        <w:rPr/>
        <w:tab/>
        <w:t xml:space="preserve">  into directions (in degrees).  This funtion has NOTHING to do </w:t>
      </w:r>
    </w:p>
    <w:p>
      <w:pPr>
        <w:pStyle w:val="PreformattedText"/>
        <w:bidi w:val="0"/>
        <w:jc w:val="left"/>
        <w:rPr/>
      </w:pPr>
      <w:r>
        <w:rPr/>
        <w:tab/>
        <w:t xml:space="preserve">  with your keyboard's arrow keys/keypad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planet formatting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nother attempt at using the curses input routines. Changed</w:t>
      </w:r>
    </w:p>
    <w:p>
      <w:pPr>
        <w:pStyle w:val="PreformattedText"/>
        <w:bidi w:val="0"/>
        <w:jc w:val="left"/>
        <w:rPr/>
      </w:pPr>
      <w:r>
        <w:rPr/>
        <w:tab/>
        <w:t xml:space="preserve">  input routine return values to int's so can decode terminfo data on</w:t>
      </w:r>
    </w:p>
    <w:p>
      <w:pPr>
        <w:pStyle w:val="PreformattedText"/>
        <w:bidi w:val="0"/>
        <w:jc w:val="left"/>
        <w:rPr/>
      </w:pPr>
      <w:r>
        <w:rPr/>
        <w:tab/>
        <w:t xml:space="preserve">  keypad and arrow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hanged team effectiveness values back to their original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I shouldn't have messed with mother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death certificate so that correct data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odp1() now handles negative numb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histlist(), loghist(): fixed some bugs... no more trashing</w:t>
      </w:r>
    </w:p>
    <w:p>
      <w:pPr>
        <w:pStyle w:val="PreformattedText"/>
        <w:bidi w:val="0"/>
        <w:jc w:val="left"/>
        <w:rPr/>
      </w:pPr>
      <w:r>
        <w:rPr/>
        <w:tab/>
        <w:t xml:space="preserve">  of entries, and histlist() now lists hists correctl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planlist(): fixed loop bug that output bogu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added ETA calculation ability to infoplanet() and infoship(). </w:t>
      </w:r>
    </w:p>
    <w:p>
      <w:pPr>
        <w:pStyle w:val="PreformattedText"/>
        <w:bidi w:val="0"/>
        <w:jc w:val="left"/>
        <w:rPr/>
      </w:pPr>
      <w:r>
        <w:rPr/>
        <w:tab/>
        <w:t xml:space="preserve">  Enabled by defining DO_ETASTATS in defs.h.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may be added to the system wide conquest config </w:t>
      </w:r>
    </w:p>
    <w:p>
      <w:pPr>
        <w:pStyle w:val="PreformattedText"/>
        <w:bidi w:val="0"/>
        <w:jc w:val="left"/>
        <w:rPr/>
      </w:pPr>
      <w:r>
        <w:rPr/>
        <w:tab/>
        <w:t xml:space="preserve">  file when that capability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oinfo(): fixed bug that prevented 's&lt;shipno&gt;'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Colors!  If your terminal/terminfo entry supports them</w:t>
      </w:r>
    </w:p>
    <w:p>
      <w:pPr>
        <w:pStyle w:val="PreformattedText"/>
        <w:bidi w:val="0"/>
        <w:jc w:val="left"/>
        <w:rPr/>
      </w:pPr>
      <w:r>
        <w:rPr/>
        <w:tab/>
        <w:t xml:space="preserve">  conquest will use them!  Much c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menu(): switchteams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xed dobeam(): up/down selection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fixed rndini(): wrong seed init function being called - srand(), </w:t>
      </w:r>
    </w:p>
    <w:p>
      <w:pPr>
        <w:pStyle w:val="PreformattedText"/>
        <w:bidi w:val="0"/>
        <w:jc w:val="left"/>
        <w:rPr/>
      </w:pPr>
      <w:r>
        <w:rPr/>
        <w:tab/>
        <w:t xml:space="preserve">  should have been srand48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fixed rndint(): was returning (low, high], should have been </w:t>
      </w:r>
    </w:p>
    <w:p>
      <w:pPr>
        <w:pStyle w:val="PreformattedText"/>
        <w:bidi w:val="0"/>
        <w:jc w:val="left"/>
        <w:rPr/>
      </w:pPr>
      <w:r>
        <w:rPr/>
        <w:tab/>
        <w:t xml:space="preserve">  (low, hi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 PVLOCK/UNLOCK capability, fixed some minor bugs, changed cloak</w:t>
      </w:r>
    </w:p>
    <w:p>
      <w:pPr>
        <w:pStyle w:val="PreformattedText"/>
        <w:bidi w:val="0"/>
        <w:jc w:val="left"/>
        <w:rPr/>
      </w:pPr>
      <w:r>
        <w:rPr/>
        <w:tab/>
        <w:t xml:space="preserve">  code so that a cloaked, warp 0 ship is invisible to alert scanners.</w:t>
      </w:r>
    </w:p>
    <w:p>
      <w:pPr>
        <w:pStyle w:val="PreformattedText"/>
        <w:bidi w:val="0"/>
        <w:jc w:val="left"/>
        <w:rPr/>
      </w:pPr>
      <w:r>
        <w:rPr/>
        <w:tab/>
        <w:t xml:space="preserve">  Increase torp fuse to 50 seconds, thereby increasing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ed</w:t>
        <w:tab/>
        <w:t>msync() to implement the upchuck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#</w:t>
      </w:r>
    </w:p>
    <w:p>
      <w:pPr>
        <w:pStyle w:val="PreformattedText"/>
        <w:bidi w:val="0"/>
        <w:jc w:val="left"/>
        <w:rPr/>
      </w:pPr>
      <w:r>
        <w:rPr/>
        <w:t>#     #     #     ####    #####   ####   #####      #     ####     ##    #</w:t>
      </w:r>
    </w:p>
    <w:p>
      <w:pPr>
        <w:pStyle w:val="PreformattedText"/>
        <w:bidi w:val="0"/>
        <w:jc w:val="left"/>
        <w:rPr/>
      </w:pPr>
      <w:r>
        <w:rPr/>
        <w:t>#     #     #    #          #    #    #  #    #     #    #    #   #  #   #</w:t>
      </w:r>
    </w:p>
    <w:p>
      <w:pPr>
        <w:pStyle w:val="PreformattedText"/>
        <w:bidi w:val="0"/>
        <w:jc w:val="left"/>
        <w:rPr/>
      </w:pPr>
      <w:r>
        <w:rPr/>
        <w:t>#######     #     ####      #    #    #  #    #     #    #       #    #  #</w:t>
      </w:r>
    </w:p>
    <w:p>
      <w:pPr>
        <w:pStyle w:val="PreformattedText"/>
        <w:bidi w:val="0"/>
        <w:jc w:val="left"/>
        <w:rPr/>
      </w:pPr>
      <w:r>
        <w:rPr/>
        <w:t>#     #     #         #     #    #    #  #####      #    #       ######  #</w:t>
      </w:r>
    </w:p>
    <w:p>
      <w:pPr>
        <w:pStyle w:val="PreformattedText"/>
        <w:bidi w:val="0"/>
        <w:jc w:val="left"/>
        <w:rPr/>
      </w:pPr>
      <w:r>
        <w:rPr/>
        <w:t>#     #     #    #    #     #    #    #  #   #      #    #    #  #    #  #</w:t>
      </w:r>
    </w:p>
    <w:p>
      <w:pPr>
        <w:pStyle w:val="PreformattedText"/>
        <w:bidi w:val="0"/>
        <w:jc w:val="left"/>
        <w:rPr/>
      </w:pPr>
      <w:r>
        <w:rPr/>
        <w:t>#     #     #     ####      #     ####   #    #     #     ####   #    #  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##   ######  ######  ######  #####   ######  #    #   ####   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#  #       #       #       #    #  #       ##   #  #    #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#  #####   #####   #####   #    #  #####   # #  #  #       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##   #       #       #       #####   #       #  # #  #  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#       #       #       #   #   #       #   ##  #    #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#  ######  #       ######  #    #  ######  #    #   ####  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the original conqnews file distributed with</w:t>
      </w:r>
    </w:p>
    <w:p>
      <w:pPr>
        <w:pStyle w:val="PreformattedText"/>
        <w:bidi w:val="0"/>
        <w:jc w:val="left"/>
        <w:rPr/>
      </w:pPr>
      <w:r>
        <w:rPr/>
        <w:t xml:space="preserve">the VAX/VMS DECUS distribution, circa 198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rovided for historical reasons only and should not be</w:t>
      </w:r>
    </w:p>
    <w:p>
      <w:pPr>
        <w:pStyle w:val="PreformattedText"/>
        <w:bidi w:val="0"/>
        <w:jc w:val="left"/>
        <w:rPr/>
      </w:pPr>
      <w:r>
        <w:rPr/>
        <w:t>viewed as completely (or even remotely) accurate.  He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08Sep85:  A completely  new  robot  strategy  has been install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out, because robots are smar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Jun84:  You can now get a list of recent  users  with  the  '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Jun84:  The new user stats page finally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Jun84:  You can now get info on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Jun84:  Hacking  on temperature. Weapons and engines now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of breaking when they get too hot.  Tuning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for a little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May84:  Bombing  and  beaming  have  been  modifi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of your terminal doesn't have  such  a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Feb84:  Message  editing  implemented.  If you enter en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as the target of a message, you  can  send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by  editing  the target and text from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you sent (or attempted to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Feb84:  You can now do info on 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Feb84:  The driver bug that made bombing easy and ships 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speeding  torps  has  been  fixed. Also, it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possible for two terminals to control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.  Now,  when  you reincarnate, you get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hi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Jan84:  You can  now  switch  teams  as  long  as  you 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any  ships  since  the last time you resig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  defaulting  implemented;   firing   a  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specifying  a  direction  defaults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you fired any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Jan84:  The tractor command has been split into  two 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't'  to  tractor another ship and 'u' to untr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ttempt to  break  free  of  another  ships  tr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s.  Also,  when  you attempt to tractor a ship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locity relative to your ship must be warp 2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s now regenerate  twice  as  fast  (4  unit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) when they ar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Jan84:  Robot  ships  now  automatically defend the hom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ttack. Ship tun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Dec83:  Massive ship tuning in progr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Dec83:  A new fuel usage formula has been  installed;  now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 that uses fuel generates heat and ad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 of the ship. Also, a bug which  caus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pilot  to overshoot planets has been discov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Nov83:  Phaser base hits have been lowered from 100 to 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Nov83:  New statistics are being kept (but currently,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way  to display them). Typing "i&lt;cr&gt;" will now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on the last thing you ask for inf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Nov83:  A better acceleration formula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Oct83:  Tractor beams aren't quite so deadly anymore. (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jor   blow   to  Klingon  battle  tactics.)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ion formula that is team  dependent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 An  orbit  speed  limit has been imposed so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orbit if you are going faster than war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Oct83:  Ships now enter at least accurate  info  distance 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ir nearest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Oct83:  It  is  now  possible  to change war and peac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Oct83:  Shell spawning was removed. Spawn to DC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Sep83:  The first Decus distribution  of  Conquest was  m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Sep83:  Torpedo  detonation has been worked over so that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tive torpedoes go off when you die;  this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 should always get credit for when your tor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the ship that killed  you.  Spawning  to  DCL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,  use  '$'  followed  by  a  line feed to spa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Sep83:  The race dependent weapons  factors  have  been  tu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Orions are 0.83, Klingons and Federations are 1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omulans are 1.17.  The  course  command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 so that when you set course for a plane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same  information  as  you  do  with  the 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Also,  when  you set course for another sh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rminate your command with line feed,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fo on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Aug83:  The  Evil  Display  Bug took heavy damage yester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 fell  this  evening.  Services  will  be 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nesday at the Red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Aug83:  The   phaser   command  modified  to  set  last  ph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even if your phasers are not ready  ye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 list is now sorted by plane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Aug83:  Torp  alert  code  added. Now you will always be w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emy torps get within accurate info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dded  to  (hopefully)  prevent  driver  thr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pu time is at a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king  modified  to allow "silent running", i.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ay cloaked at warp zero for a  long  time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king  fuel  cost depends on speed (cloaking at wa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is *very* expen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ing modified; the maximum  towing  distance  is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.  Also, breaking free of an unfriendly ships t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lways succeed and trying  freezes  your 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a whol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Aug83:  Weapon   tuning  continues.  Phasers  are  still 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 but this will be corrected in the  near 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distance  is  used  to  break  ties  when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weak planets. This means that if you 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fo  on the weakest planet with 10 or more arm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planets have 10 armies each, you will  be 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the  closer  of  the two. Also, the inf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modified to warn you that a planet is  hos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info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Jul83:  Several  bugs  related  to  the  conversion 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for fixed. Ken's version of  phaser  graphics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laints  to  him). Also, there is now a use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hase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Jul83:  Conquest now runs from decnet 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Jul83:  Planet  movement  is  three  times   smoother.  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 will  now  enjoy  fantastic  phaser  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ing phasers no longer locks up your  ship,  bu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can't  fire  them more often than once a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pedos are... different. (Ken was *not* amused.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terminal bug is almos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its  one year anniversary, Conquest now runs o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is is Be Kind to Klingons  week,  so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m for Ken's gon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Jun83:  Full  duplex  screen  updating implemented. Now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your   enemy   attacking   even   when   you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ng  an insult for him. Common block upda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common block is flushed to  the  disk  every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 This  should  take  care  of  the  time  wa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May83:  Captured system entry now works. The  evil  course 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dering bug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May83:  Even  more  driver  hacking,  now  the  "phase"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e is kept in the common block. This  mea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 minute  things  will happen every five minu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 time,  etc.  You  can  now  send  mail  to  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ors"  by  sending  a  message to "i".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f-destruct code was modified so that  it 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 fifteen  seconds to exit, even if some creti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May83:  Tuned driver  startup  logic.  Added  a  new  "neare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 to  look  for,  nearest team planet, "ntp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one to appease  the  Conquest God,  who  w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 with the hack to "nap". Also, all of the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 special strings may now  be  qualified  wit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y  threshold.  A  new user option, "terse",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For the most part, turning this option  short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ress  space  for more" prompts. The manual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vised; check it ou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Apr83:  A new and  improved  Conquest  manual  entry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and  installed.  The  user  rating formula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mproved. When getting information on  or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  for  the  nearest  army  planet,  "nap"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 that are owned by your team and have more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 armies are considered. Also, if you termin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mmand with LF instead  of  CR,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info  about  the  second  nearest object. Cod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automatically disable insert and  delet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(That's  right, you can throw away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of  termcap  without  getting  seasick!)  I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has been added to the pagefile routine.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quest operator program  is  even  MORE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Apr83:  New  command  implemented.  ^R now can be used to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o be updated completely. Also, a  new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forces  the  screen  to  always  be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, even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Apr83:  Many, many more bugs fixed. Many more  features 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LF  can be used to send a message to the last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t to. Driver hacking  is  now  complete;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 for more than one driver to run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It is not possible to run a driver manuall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rminal.  The  player  ships  now  notic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has died within 5 seconds.  When  a  the 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has  the  driver  exits  Conquest,  he 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o kill itself; the other players then  bi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 it.   This   means   that  the  Game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just because someone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Mar83:  Many, many bugs fixed. Many  features  added.  Clo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 works.   Also,  enhanced  informational 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Dec82:  Re-organized  the  display  somewhat  to   enabl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package to make use of clear-to-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Nov82:  Implemented  some  restrictions  on playing: no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dialups,  by  GUEST,   or   during   prime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:00-18:00 weekdays). Priority i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Oct82:  Fixed bug in bomb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Oct82:  Added n, ne, ns, np, nep, nr, nf, and 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Oct82:  Added  a  number  of new features, the biggest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orbiting  planets.  Also  I  juggled  so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n an attempt to make the teams mo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Oct82:  Added  a  "shit-list" flag, to prevent obnoxious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laying. Added a real neat feature  which  f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 broadcast  messages  from  the  outside world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. Made the game run at a lower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Oct82:  Changed the "p" command to not enter  a  mode.  Now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fires  a  single  torp  and  goes back t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Oct82:  Fixed a bug,  added  a  feature.  Recompil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written raw I/O library - should go faste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Sep82:  Added  a  "last  words" feature - when you conqu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leave a message for everyon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Sep82:  Minor tuning mods. Also the  doomsday  machine  is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ess common and more sad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Sep82:  After  three  weeks  of  downtime,  I finally f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 bug  in  the  slow-turning  code.  As  usual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-typed  language  would  have  caught  it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 I believe there are  still  some  minor 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 slow  turning  -  let  me  know  if  you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Aug82:  Turning now takes time, and  it  takes  more  ti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you are going. Slow down to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Aug82:  Ken  the Kunning Klingon discovered an embarrassing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 had a test reversed in the  routine  takeplanet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every  time  you  conquered  a  planet  you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quered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Aug82:  Fixed  annoyingly  persistent   bug   which   prev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s from being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Aug82:  Couping  should  work  now.  Watch out for the doom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jul82:  I did some rewriting to  try  and  get  the  driv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 automatically  when  it dies. It doesn't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yet, so be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Jul82:  Arrow keys work. Locking onto planet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Jul82:  The universe was conquered for the first time  ton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Orions. It almost worked perfectly. At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, the common block  got  locked  up.  Also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 team  didn't  get  credit for the win. Both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fixed now, so I am  looking  forwar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on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Jul82:  Engine  temperature and fuel consumption are now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working. I still have to  do  some  fiddl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tants to get things exactly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Jul82:  Fixed  a  bug  which prevented anyone but Romula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g people. On second thought, maybe I should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t 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Jul82:  More    commands    added,    including   info. 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destruct now works even if  the  driver  is  d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make Mister Xavier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Jul82:  You   can   now   change  course  and  fire  torped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r Saavik immediately took advantage of thi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ing   to   Earth   and   destroying   hoard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die-b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Jul82:  The display works pretty well now. More commands 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interplanetary  voyage  took  place  tod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r  Saavik  piloted  the  Romulan  flagship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rius.  The  ship was incinerated upon arrival. Saav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ourneyed to the edge of  the  galaxy,  where 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ne again incinerated. Score: galaxy 2, Saavik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Jul82:  The display started working today. Some comman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Jun82:  Ships  are  flying now. However, the display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and interpretation still needs to be  done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much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Jun82:  The  news  option  was installed today. Ship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ying pretty soon. The driver is working, I jus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e code to launch a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