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215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783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537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973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