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93104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73029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7752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083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