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9366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5586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0399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0416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