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848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378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546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961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