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10090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24249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35914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32754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