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35901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66859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21357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84863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