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451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930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604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277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