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875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888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265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422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