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90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446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902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1037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