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55834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63714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631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6327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