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53381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316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49735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53558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