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8089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0361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5315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02007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