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32315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244446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437147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42671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