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22557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44031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67932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99682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