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6931115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9921843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440130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2104632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