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22427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68335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77723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51467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