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12051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33808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94668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9591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