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38891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99186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92077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32337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