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80853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33550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85039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454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