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3748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242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748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362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