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8654816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3682381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2095265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