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3068337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2749811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2844955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