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amber.doc,v 1.4 2003/08/26 08:04:23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AMBER</w:t>
        <w:tab/>
        <w:t>AMBER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lme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