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info --quiet --remove /usr/share/info/gmp.inf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\( "$1" = "upgrade" -o "$1" = "remove" \) -a -L /usr/doc/libgmp3-doc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-f /usr/doc/libgmp3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