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5697787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8188000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