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88625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742894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